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DLC Version 1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eXtended Download Counter for Maximus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96 Christian Coehn, 2:2480/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Yet another download counter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I've been trying lots of DLCs over the last two years bu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had some drawbacks. Not flexible enough, DOS only, too slow (Rex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upport for all of Maximus's featur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des, now that Arjen Lentz's Xenia and Michael Buenter's Cantal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ers are available, I found out that none of my DLCs supports their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why I finally sat down and wrote my own D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that's what version 1.35 of XDLC offer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ull Maximu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DLC takes all of its information from the Maximus Farea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ully supports CD-ROM ('Filelist' and 'Type DateList'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ilearea.Ctl) and wildcards in your Files.Bbs (i.e. 'nodelist.z??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XDLC is able to use Maximus's filebase index (Maxfiles.Id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ort for a wide range of ma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er support is completely configurable in this version of XDLC. XD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specify the signatures it will search for in your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QWK logs. Have a look at XDLC.CTL for an exa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oes not write to mailer 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ke other DLCs XDLC doesn't write access your mailer or BBS log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run XDLC when your mailer is online, even when a sessio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igh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DLC allows configurable counter delimiters, configurable counter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ble counter position and optional leading zeros in cou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DLC optionally skips files that are preceded or followed by a .T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DLC will also write an upload summary and kill ASCII 255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Bbs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DLC will also sort your Files.Bbs comment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XDLC is able to reformat and reposition all existin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ers to your w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DLC keeps track of downloads and requests and creates a top 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you can tailor to your own needs using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DLC processes as many logfiles as you wish in just one run. XDL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than competitive products it because it uses advanced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download preprocessing and sorting to speed up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DLC consists of this documentation as well as the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xdlc.exe', 'xdlc2.exe' and 'xdlc32.exe'. The enti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opyright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DLC isn't guaranteed to do anything useful. I only guarantee you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ake up some of your precious disk space. If the program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files.bbs you own the parts. In other words: IN NO WAY SHALL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ABLE FOR ANY DAMAGE RESULTING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version 1.10 XDLC is distributed as shareware. This is because it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a lot of work to implement additional features I didn't personally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please register XDLC if you continue to use it for more than two wee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rchiv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running a BBS you may distribute these files in whateve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you (and your users) like. However UNDER NO CIRCUMSTANCES m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, remove or modify any files in this archive. I.e. you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dd BBS ads or remove one of th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requested XDLC from my system you got a self extracting RA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isplayed my AV Banner: "Christian Coehn / 2nd Edition BB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got XDLC from your local BBS or an FTP site it will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ped but you should have gotten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DLC.DOC       You're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DLC.VAL       Validation Info (McAfee Validate, PG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DLC.ASC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DLC2.ASC    - PGP signatures for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DLC32.ASC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DLC.CTL      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DLC_GER.CTL   Sample configuration file (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DLC.EXE       32 Bit DOS executable (req. DOS4GW exte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DLC2.EXE      32 Bit native OS/2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DLC32.EXE     Native WIN32 executable (Windows NT/Windows 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ALL   Registration Info,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GER   Registration info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_ID.DIZ    BB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S.NOT    Installation note for those folks who don't use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DAT.ASC    Sample ASCII area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DLC.GER       Sample code to access the statistics file (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write you own report ma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always get the most recent version when requesting magic XD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one of the following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2480/412   (V.34)           2nd Edi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2480/422   (X.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2480/432   (V.32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240/5200   (ZYX/X.75)       HQ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Internet access you may also write an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erv@second.muc.de and put GET XDLC into the 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then receive the uuencoded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How to install and run XD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users need to have the Tenberry DOS/4GW extender somewhere in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 The extender is not supplied with this package. If you don'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it on your hard disk, you'll find it in your local BBS (DOS4G*.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and Windows users do not need an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at you should modify XDLC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ways to run XDL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Once a day during a maintenanc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hoose this method you have to put the logfile nam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into XDLC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) After every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DLC now supports environment variables in its config file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build a more "complex" setup and call XDLC from your XENMAX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SPAWNBBS.CMD). Here's an example for XENMAX.CM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D %M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SZLOG=%MAX%\DSZ0%1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ASKNO=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BRO %4 MAXP -s%5 -b%6 -p%4 -t%7 -z\pipe\line%1 -n%1 -l%xenia%\logs\max%1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D %XENIA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D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 XDLC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Log    %max%\logs\max%taskno%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erLog %xenia%\logs\xenia%taskno%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DLC will then parse your mailer and BBS logs and update download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Files.Bb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DLC saves information about the log position it worked on last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LOGNAME.XDL (e.g. if your mailer log ist c:\xenia\log\xenia1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DLC creates and maintains a file c:\xenia\log\xenia1.xdl). Never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hange those files or XDLC will scan all logs from start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ocess all downloa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ered version of XDLC will also create DLCs 'on the fly'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ing a file without a valid counter, the unregistered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p these files (simply use xdlc /i on a regular bas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he following command line switch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?         - Shows a brief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i &lt;areas&gt; - Initialize counters. XDLC will search through all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as you specify on the command line for files w/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loadcounter and creat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 wildcards apply for &lt;areas&gt;. You might us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ke 'XDLC /I os.os2.* os.win.*' to initialize only you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Windows file areas. Use 'XDLC /I *' to initalize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ll of your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ddition XDLC will change all existing counter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format specifications in XDLC.CTL. So,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counterlength from 2 to 3 or use different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imiters or different counter positions simply chang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DLC.CTL and run 'xdlc /i'. This will reformat all cou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e unregistered version will only create new DLC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not touch existing 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Optionally sorts your FILES.BBS (see XDLC.CTL). Sor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 aware: if you have several blocks of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BBS separated by comments each block will b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n addition the registered version of XDLC will also in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         - Force. This will scan all logs from start and process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 (/!)    - Creates a Maximus 'Top Files' *.BBS file for your BB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well as a plain ASCII list which can be includ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enter XDLC /S /!, XDLC will not query size and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in the stat file. Use this when testing your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&lt;file&gt;   - Use alternat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you have SHARE.EXE loaded before you run XDLC. Mak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ough XMS available. On large multiline systems XDLC may requir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megs of X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/14/95 * Released XDLC 0.99 public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/17/95 + Expanded logging, XDLC will now log every file it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dded wildcard matching in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/20/95 + T-Mail suppor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Expanded search for Files.Bbs; if XDLC can't find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area in Maximus' Area.Dat it will now look for a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download directory. (Thanks, Torst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/21/95 - Had to drop T-Mail support because T-Mail doesn't wri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s to its log file. There is no chance for XDLC to kno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directory a file comes and where to look for a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Rewrote documentation &amp; sample 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Released XDLC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/24/95 + Added support for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dded support for Mc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dded keyword 'MailerType'. Was necessary because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Mail Signatures in Xenia logfiles gave t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Implemented /? /f /c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/26/95 + Added UploadLog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! Fixed small bug: now XDLC2.EXE will find its confi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02/95 * Decided not to release 1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ropped keyword 'MailerType' (that's definately me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Implemented 'MailerString' Keyword which is even more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'MailerTyp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03/95 ! XDLC trashed lines in FILES.BBS with no DLCs but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imiters somewhere else in the description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anks, Sascha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LCs are no longer created on the fly. Use /i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04/95 + Implemented /i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04/95 + /i will now reformat existing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06/95 ! Once again improved DLC detection. XDLC will not touch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no matter how closely it resembles a D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XDLC will now write its log separator in standard Binkle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 separator confused some log analyzers. (Thanks, Daniel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09/95 * Released XDLC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11/95 ! Reworked implementation of dynamic string lists. This defi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creases performance when scanning through large 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Ahem. Allocated 6K RAM each time a DLC was increased and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free it again. So if XDLC processed some thous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/f switch) it caused a liiittle swapping (OS/2) or crashed (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12/95 + Added 'IgnorePath'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25/95 * Yeah! Beta testers gave their ok for releasing XDLC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more bugs it seems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29/95 ! /c Switch did not work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Adding new download counters could make description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255 chars. This caused FB(P) to trap. Fixed.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s are now truncated to 255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dded 'KillHardSpace'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31/95 ! Fixed a bug where XDLC would trap when searching Maximus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sysop changed language file (e.g. 'Gast Gast ruft 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ead of 'Gast Gast calling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XDLC now supports environment variables in it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(AreaDat, LogFile, UploadLog, BBSLog, Mailer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norePath Keyw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/05/95 ! Some minor/cosmetic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/10/95 ! Fixed a bug where a small amount of allocated memo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/13/95 * Released XDLC 1.12; I intend this to be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 while. Well, at least until I get my new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iler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/14/95 + Downloadcounters are once again created on the fly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registered}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/19/95 + Added support for statistic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/23/95 ! Dropped all the B-Tree crap which was not running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emented hash algorithm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/28/95 * Changed compiler for OS/2 version from gcc/emx to Watcom 10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OS version is still compiled with gcc/emx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x extender is smaller and has a shorter startup tim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S4GW. I compiled a Watcom DOS version and linked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MODE/W extender. This version was running s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 - unfortunately I'm not allowed to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/07/95 - DOS version is now compiled with Watcom and uses the DOS4G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der. This makes startup times a little bit long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aging two different sources became too diffic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aging all those #ifdef's gave me a head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/16/95 ! Changed log parser - XDLC no longer has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strings that consist of more than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/16/95 - Temporarily dropped DOS version - I hate all this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ap. DOS version will be back in a short while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/18/95 + Changed log parser - scanning large logs is 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/21/95 + XDLC /i now intializes stat file, too. This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a {registered}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ade priority of OS/2 version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/24/95 + Changed log parser - XDLC no longer needs to 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er or BBS logs. Scanning through large logs is _a lot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er now (credits go to Stephan for this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/26/95 * Released XDLC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/28/95 ! Found a blatant bug where several kB's of memor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written with rubbish when not using Xenia as 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ange thing is that I _never_ got a SYS 3175 until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/31/95 + Changed a lot of internal stuff which has been i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XDLC 0.99 which was a rather quick hack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ly speaking, speed has increased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ments have been reduced. But don't exp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ance boost - on my system I didn't eve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hanges. On modern 486+ computers there doesn'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a performance difference between linear search (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usand strcmp()'s) and hash functions (some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mp()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ropped Keyword MaxFileAreas - it'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/01/95 + Added Keyword TicFile for those File Tickers tha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TIC files _before_ the actu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Changed default behavior for finding FILES.BBS. Up t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DLC searched Maximus's Area.Dat for a matching file 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t couldn't find one it looked into the down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now on, XDLC first looks in the download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ns Area.Dat only if it can't find a FILES.BB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fact, you can even run XDLC without a Maximus Area.D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- however this will disable CD-ROM support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/04/95 + Actually I liked the old way for finding FILES.BBS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's why I made it configurable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word UseAreaDatFirst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If a file is downloaded x times its DLC will be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time by x instead of x times by one. Got it?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/21/95 + Added semaphore check to make sure that two XDLC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n't run concurrently (for those folks who run XDL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ir SPAWNBBS.CMD/XENMAX.CMD in a multiline environ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/27/95 + Made maximum description length in FILES.BBS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 3.0 will allow description lengths up to 1024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word MaxDescL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/28/95 + Expanded /i Feature. XDLC is now able to sort your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intializing counters (by name or date, ascending/descen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ting is comment aware. Keywords SortBy and SortOrder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/01/95 + Added Keyword AsciiAreaFile. It is now possibl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areas in addition to Maximus Area.Dat. In fact, i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le to run XDLC without Maximus at all and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-ROM support as well as the ini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/09/95 ! Since Scott announced a WIN32 version of Maximus 3.0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a WIN32 version of XDLC available as well. Since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Windows 95 or NT installed and I don't intend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ider the WIN32 version a public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/09/95 * Released XDLC 1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/08/95 + Added Keyword Tabulate. This allows to specify the exac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a DLC will be set. Of course, DLCs will always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after_ the filename (and "/tb" etc.) regardless of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XDLC is now able to use the Maximus file index (maxfiles.i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word MaxFilesIdx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Made XDLC a bit more user friendly, e.g. when complain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llegal or unknown config statements XDLC now shows the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and line number. I've heard that some peop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rman config file had some problems because the Ti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 was misspelled (TickFile)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/09/95 + Added relaxed index matching (Keyword RelaxedIndexMa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/13/95 ! Implemented Max 3.0 structs. Changed Keyword AreaDat to F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/16/95 * Final tweaks. Released XDLC 1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/11/95 ! XDLC would crash on different occasions when logg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abl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/20/95 ! Squashed a bug in the maxfiles.idx scanning rout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ld cause XDLC not to find a file or trap when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ed in a file area with overr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Hmpf. Found another bug in maxfiles.idx scanning tha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DLC not to find certai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XDLC now optionally skips the first xx lines of each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increasing or initializing counters. Keyword SkipLin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/21/95 ! Changed behaviour of KillHardSpace. It no longer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FF from comment lines or lines that were excluded via Skip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llows you to keep avatar coloured header a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till remove 'hard' spaces from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/29/95 * Released XDLC 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/14/95 + Ha! Added a feature I personally need. This has been a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ure during the last week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Keyword FileNamesUpperCase 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/16/95 ! Had once again to admit that XDLC's log parser isn't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ough. XDLC choked on FrontDoor style logs. Fixed.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DLC no longer cares for your log format at all, you can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Binkley and FD and whatever log styles, even in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/02/95 ! Started to rework the stat file implementation. The path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 of downloaded files is no longer fixed to 80 cha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ns that you can have longer names and that XDLC won't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and disk space on shorte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/07/95 ! Further reworked statfile implementation. The 'inse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statfile' routines now make use of Maxfiles.Idx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/10/95 + Added support for Max 3.0 'Type DateList' file area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erting or increasing DLCs XDLC now places them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the file's date and size. Note however, that XDL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List processing is rather braindead which means tha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get messy if you flag a file area as Type Date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on't* have file date and file size in your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Changed Keyword Tabulate to reflect the Datelist stuf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 syntax now is "Tabulate val1 val2" where val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spaces to indent the DLC when processing 'Type Aut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areas and val2 is the number of spaces to use whe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'Type DateList'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emoved Keyword 'UseAreaDatFirst'. XDLC now always uses Fare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to determine whether an area is 'Type DateList'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 area is not found in Farea.Dat and XDLC is forc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.BBS in the download directory this area is consid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'Type Auto'. File areas that were added via an ASCII are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considered 'Type Auto'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/01/96 ! Happy new year everybo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Changed /i switch to allow selective initialization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s. You now have to specify the areas you wish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after the /i switch. Standard wildcards apply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initialize DLCs in all areas run 'XDLC /I 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/28/96 + Finally had the time to completely rewrite the report maker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ested by many users, the best files report now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ble. This includes templates as well as freely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 and page headers/foo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/05/96 * Removed wide beta status from Windows 95 version. I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ld by several people that it works like a char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now register XDLC via Compuserve's SWREG foru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DLC's registration ID is 97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DLC now has a place on the web, too!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 it 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tp://ourworld.compuserve.com/homepages/ccoe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d XDLC 1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mit comments, bug reports and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ian Coehn,  2:2480/412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c@second.muc.de (e-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49-89-61440003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0021,2661 (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Thanks to:  Michael Dehlwes for doing the dirty work (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y first bet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scha Klose and Torsten Grimme for testing XDL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lly larg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ephan Mayer and Stefan Rubner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ggestions. Keep them coming!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