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ALLING STAR SOFTWARE *          January 1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ALL THE SOFTWARE THAT FALLING STAR M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           DESCRIPTION       PRICE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ALLMENU      *  MENU FOR SPITFIRE  * $10.00* SHAR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BBS                * + S&amp;H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ALLHDAY      *  HAPPY BIRTHDAY FOR * $5.00 * SHAR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SPITFIRE BBS       * + S&amp;H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ALBKUP       *  BACKS UP FOR       * $5.00 * SHAR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SPITFIRE BBS       * + S&amp;H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CREEN SAVER  *  MORPHING  FOR      * $49.00* SHAR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WINDOWS            * + S&amp;H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CREEN SAVER  *  PAIN FOR WINDOWS   * $29.00* SHAR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* + S&amp;H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ALLDEL       *  DEL .DOC FOR       * $5.00 * SHAR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ITFIRE BBS       * + S&amp;H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ALLCOPY      *  COPY SPITFIRE TO   * $10.00* SHAR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           * + S&amp;H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ALTHOUG      *  THOUGHTS FOR       * $6.00 * SHAR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ITFIRE BBS       * + S&amp;H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ANWSLTR      *  NEWS LETTER FOR    * FREE 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ITFIRE BBS       * + S&amp;H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ALLFCC       *  CB RADIO FOR THE   * FREE 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CC RULES      * + S&amp;H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FALCODE       *  10-CODES FOR CB    * FREE 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DIO              * + S&amp;H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ALLQUE       *  ON-LINE REGISTERION* FREE 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ORDERING THE   * + S&amp;H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          *    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FALLCALL     *   THIS IS A CALLER   * $4.00 * SHAR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 FOR SPITFIRE BBS* + S&amp;H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 $2.00 FOR SHIPPING &amp; HANDLIN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-YOU FOR YOUR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