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 </w:t>
      </w:r>
      <w:r>
        <w:rPr/>
        <w:t>MenuMaker v1.0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reeware Spitfire Display Menu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by Robert G. Sch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distributed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ker is simple to install. Just copy the MNUMKR10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directory you like, then create a MNUMKR.CFG file (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vided as an example, for your own use). After tha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you must run MenuMaker from it's own directo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ker's configuration file, MNUMKR.CFG, consists of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they must all exist, and must contain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Drive:\Path to DAILYLMT.DAT, and SF??????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Drive:\Path to your Spitfir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uration file is shown below, as it is used on my ow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NUMKR.CFG file can contain no blank lines either 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r at it's end, and it MUST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NUMKR10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MNUMKR10.COM (by typing mnumkr10)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fter MenuMaker checks your paths (as indi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MKR.CFG file), it presents you with a menu of options.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display menus in .CLR and .BBS formats for your Doors,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iles, and Sysop areas. There are also two brief "screen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cluded in the program, also accessible from the main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ker will, based on your selection,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menu display files in ANSI and ASCII format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contained in your DAILYLMT.DAT file plu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have included in your various SF??????.MNU file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rmed that you wish to create display menus of any given ty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no further user input before creating display menu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levels listed in your DAILYLMT.DAT file. It crea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ed on the formula Feature =&gt; Security, that is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curity access level (among others, perhaps) of 2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LMT.DAT file, and, for instance, a particular door i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MNU file with the number 20 as it's configured secur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n that door will be included in the SFDR20.BBS/CLR fil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have opted to set it as only "=" or "&lt;=". Thi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creation of display files for the doors area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ther Spitfire SF??????.MNU files do not offer such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aker was written in this somewhat simplified form to sav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been necessary to include to make the other possib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ker expects your SF??????.MNU files to be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 that is, if you've changed the length of some "field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IN.MNU, SFMSG.MNU, SFFILE.MNU, or SFSYSOP.MNU, then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aker will produce will likely look like garbage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 of any of the above-named files, for instance, in the SF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ny sysops might change the SPITFIRE NEWSLETTER opt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MYBBS NEWSLETTER. This is fine, so long a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at part of the file hasn't changed. The crucial area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NU files is the part that displays the key the user is to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pressing that key carries out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IN.MNU file, the following lin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&lt;C&gt;......... Comment To Sysop,,5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Do NOT change the length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pace indicated above must be 30 for the SFMSG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9 for each of the SFMAIN.MNU, SFFILE.MNU, and SFSYSOP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I believe, the defaults for these files as they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itfire, so if you have not modified them in that way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 MenuMaker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of caution does not apply to the SFDOOR.MNU file,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, usually, of varying length. Because of it's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MenuMaker has been written to take all possi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 is in order here: MenuMaker does NOT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reating display menu screens of any type for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. That is, if you tell MenuMaker to create n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, it will automatically create them for ALL the level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ILYLMT.DAT file! This was done quite deliberately, as I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required as little user input as possible,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y to recall exactly what levels my DAILYLMT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sting every time I update my menu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above, if you have, for instance, som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have heavily "customized" and that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you should manually copy them to another directo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Maker, then manually copy then back to your SF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If you don't, they'll be over-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ker also does NOT give the user any options ab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nd/or colors used in the ANSI versions of the display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hardcoded into the program. Sample display screen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o that you can decide whether you like them or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nu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to test MenuMaker out with your particular BB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it's going to work for you and that you're going to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is to put a "dummy" SF display directory into your MNUMK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at is, a directory that IS a valid directory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ne where any of your SF display files are going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nuMaker writes it's output. In that fashion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examine the results before you decide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ker was written because I wanted a utility for my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me to very quickly update my display menu fil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menu option for a given security access level, or when I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security access level. Because it was written to fulfil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, I have released it as freeware. If you like it and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're free to use it. If you don't or it doesn't, the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ker v1.0 is provided to you as freeware. That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we anyone any money for running it. You are automatical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enuMaker v1.0 on as many computers as you want,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You are NOT, however, licensed to reverse-engineer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ke any physical changes to any of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. Doing so constitutes a breach of copyrigh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make MenuMaker v1.0 available for download on your BB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wherever you want to, so long as all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MenuMaker v1.0 has been tested and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ke certain that it is safe to operate, I make no claim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except that it will take up space on your hard drive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it is suitable, applicable, or anything else, o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my own. I do believe that, setup and configured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you, but I will not be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it does not. If you use MenuMaker v1.0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for comments or questions on MenuMaker v1.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other software products) via Internet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hiele@inet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via U.S. mail at:   Robert Sch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27 N. Pennsylvan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anapolis, IN., 4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hould you desire, you are free to call my BBS,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BBS, at (317) 639-6796, from 3PM until Midnight (E.S.T.) dai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callback verification, but if you are calling long di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given an access level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examine my own utilities and other fil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oltz, author of Spitfire, and the other folks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 Software, are examples to all of us in good programming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ur dollars, and outstanding support. Thanks,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ker v1.0 was written in Microsoft's QuickBASIC 4.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 using Ethan Winer's excellent PDQ librar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ere routines from Garry Spencer's (of Spencer Technology)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generously provided by him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(c) Mike Woltz and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BASIC 4.5"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Q" is (c) Ethan Winer and Full M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S" is (c) Garry Spencer and Spenc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