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aker v1.0 - The Freeware Spitfire BBS NewsLett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by Robert G. Sch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nough. Copy NWSMKR.COM in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Then create NWSMKR.CFG in the same directory. (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hat name!) NWSMKR.CFG has to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 this preci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TO SF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SF DISPLAY FILE (without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my own NWSMKR.CFG file as an examp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, and use it if you want to, just don't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listed, or how they'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WS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setting it up. Be sure N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on the path to your SF displa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put any extender on the display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ker to create. It'll automatically create both .C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versions of whatever SF display file you name on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create your news file itself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Any one will do, so long as it'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plain, ASCII text. Keep your text less tha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width, or NewsMaker will truncate i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om looking crummy. The only other limi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 file can't be more than 99 lines in length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run-time error for sure. After you've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, which HAS to be named NEWS.TMP, copy i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d NewsMaker installed in, then run NewsMa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that directory, and simply typing NWSMKR or nws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. It'll run without any fur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, and can, if you want, be run as part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granted a license to operate NewsM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mputers as you want, for as long as you wan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The only thing you can't do is to try to de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-engineer i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representations whatever about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Maker for any particular task, nor do I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whatever. If you choose to run it, you do so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own risk. Setup as directed, it works fine for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be sure that it'll do so for you. NewsMak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as freeware, so if you like it and can use it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. If you don't or can't, the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ach me in case you have a comment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a question, via Internet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iele@inetdirect.net&gt; or write to me via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Sch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7 N. Pennsylvan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, IN., 4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're free to call my BBS, The Programmer's Corner BB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639-6796, which operates from 3:00PM (E.S.T.) until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aker was written entirely in Microsoft's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, then compiled and linked using Ethan Winer's PDQ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some routines generously provided as fre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 Spencer of Spencer Technologies, Memphis, TN. Thanks E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(c) Mike Woltz and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Basic 4.5"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Q" is (c) Ethan Winer and Full Moon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