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tfire Caller Validation System                                     v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ss Cassell Of Cornerware Utilities (C) Copyright 1996 All Rights Rsvd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is and is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wanted a way to automatically validate new callers call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out putting them through the ringer with a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ing to manually voice verify them? I will tell you this, I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llback verifiers, for the most part they worked but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hare of what appeared to to be 'newbies' try them and boy do they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l! So you have someone whose first experience with the info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ruined by their own inexperience. Lets face it, a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simple it is, relies on some experience on the caller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use to try the manual validation system, except I sometime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all up a 14 year old user and have his or her parents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ask whose calling? (The parents thinking, why is som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obviously an adult, calling up their chil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VS is not a callback verifier but it is also not foolproof! SFCV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way a happy medium between running a way too open system 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o tight system, taking some load off of yourself in gran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acces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tight system or are a access-a-maniac, t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you, this program may also not be suitable for pay/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st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run in the SFSECx.BAT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unvalidated new user security (Where x is would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 security level assigned via your new user questionnaire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Spitfire to default to?) SFCVS would then execute an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to obtain the callers info. SFCVS maintains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hone numbers of previously validated callers (number on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otally independant of Spitfires data files) if the call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listed then SFCVS will upgrade the caller, i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already listed it will not upgrade the caller. SF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its task by rewriting the SFDOORS.DAT to reflect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curity and additional time. When Spitfire read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it increases time and secur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erial  input/output routines for 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s  high speed modems: 16550  FIFO buffering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NSI terminal  emulator.  No need to  have ANSI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KEY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door is running,  the sysop can press certain special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 variety of  functions.  The  following is 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this door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And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ace all files in this archive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FCVS, relies on a environmental variable in order to fun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al variable is used by a whole slew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o chances are you already have it set, if not 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 file check for or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FPATH=DRIVE:\PATHTO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RIVE:\PATHTOSPITFIRE would equal the physical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. If SPITFIRE is located in C:\S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un EDITCFG.EXE to create your config file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VS.CFG, or you can refer to the enclosed SFCVS.CFG for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require editting. The enclosed SFCVS.CFG also refl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fig file line command is f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You have to run EDITCFG.EXE at least once, even if you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, this will create the PHONE.DAT file SFCVS needs. If PHO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, SFCVS will refuse to run. See EDITCFG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str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Edit or create the appropriate SFSECx.BAT file, where x 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security level of new unvalidated callers.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5, then edit or create SFSEC5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VS SFCV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non-standard comm port interupts (IRQ's), then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ropriat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VS SFCVS.CFG IR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would represent the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package are 4 display screens.. INTRO.DAT, RUL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.DAT and VALID.DAT. They are ANSI display screens and may be ed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astes. Keep then no longer than 22 lines. These scree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FCVS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DAT - Display screen that welcomes the caller to the door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a brief rundown on what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DAT - When a caller is qualified for validation and choose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ion, this screen will be shown to the call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20 second delay before they can proceed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describe the basic rul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20 second delay is so that they really read i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.DAT- When a caller fails the criteria to be validated,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hown to them, it is basicly meant to tell th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do to pursue validation as well as prov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implified explaination as to why they were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.DAT - This screen if it exists will be shown to a caller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ation process completes. It can be used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 and such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package is a ASCII text file called BADAREA.CVS, in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REACODES.. One areacode per line starting in column on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 will be used by SFCVS to determine a callers eligibilit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use this feature, simply delete or do not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BADAREA.CVS is to allow you to block out entire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omatic validation. For instance if you elected to b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555, then every caller who called in and state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was 555 would not get validated regardless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ir number was or whether or not their number w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DAT! Obviously this is a wholesale way of preventing call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bogus areacodes to get validated, see the enclosed examp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acodes you intend to list is your business, keep in m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ng in new areacodes all the time, so todays bogus areacod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s real areacode. Remember areacodes no longer have to hav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dig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You can choose to run this as a regular door, but do not ru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itfire's regular menus.. Its preferable to run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The Enclosed EDITCFG.EXE must be used to create or edit yo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and add or view phone numbers to/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See EDITCFG.DOC for more detailed usage info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REJECT.DAT should be worded as to not alert the caller to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ey werent validated.. Furthermore do not allow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your info command for unvalidated callers,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rom changing their number and attempting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VS comes with no warranty either expressed or implied,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, I do however maintian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program. If you feel a monetary contribution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ate some money to your favorite charitabl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And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VS Is Copyright Ross Cassell Of Corner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Mike Woltz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mentioned are copyright of their respective auth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ruce Goode of The Cracker Box BBS, for hi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64-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@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@A08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