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DO NOT OVERWRITE YOUR REGISTERED VERSION OF SFEMB.EX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lace this in a saf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new subdirectory called C:\OLDEMB and copy your old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SFEMB.EXE to that directory.  Start SFEMB us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parameter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F&gt; SFEMB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askes you for the directory where the previous version of SF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, type C:\OLD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will now verify the previous registration and registe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and all problems to the Support BBS, Sanct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ctuar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1) 968-3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32/42bis (donations of older 14.4's will be appreciated...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FD Net#  164:80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#     A08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