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SFMaker, fill out this form and mail it in with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for fast turnaround) made out to Johnny B.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Johnn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722 Lawndale Av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coma, WA  98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 Name           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It Should Appear                       Your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                               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                         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software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SFMaker 1.0 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SFfiles 5.0 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alling my BBS, what is the password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mier BBS.... so I can have your account ready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ell us where you g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