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FMaker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6 by Johnny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er  is  granted a limited license to test this program for a rea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period of time which I consider  one  month.  This  program 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  and  contains  no  crippling that would hinder its tru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eriod, it is required that the program be registered.  SFMak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 of this product, the user agrees to all term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 The user accepts all responsibility for its u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s in no way liable for any damage or loss of incom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.  Your rights may vary from state to state.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provided by Johnny Mo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no warranty expressed or implied on the fitness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the program, it is assumed that you have found  the  program 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your  needs.  Since  this  program is not crippled, there is no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at the registered version will work if the unregistered doe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distribute this file to other BBS's as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ee is charged for this program.  Also, no alterat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 original archive without the permission of Johnny Mo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available through The Premier  BBS.  The  Premier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can  be  revoked  if  the  user  doesn't abide by the gener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s outlined on The Premier BBS.  The Premier BBS is  a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 and  you  will  have access to E-Mail on your first call. 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should also be granted on your first call.  The Premier BBS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at 206-589-11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FMAK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Maker is quite simpily the best  way  to  combine  all  of  you 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file  listings.  SFMaker  will allow you to have an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file areas  and  CD-ROM  areas.   It  combines  powerful 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 work, and an affordable price to make it the clear cho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pitfir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I put a lot of work into this program and I think that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 worth the registration fee.  Registering not only makes you feel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bout yourself (it really does,  try  it!!),  but  it  also  keeps 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continue support and new releases of SF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hing you need to do is create a directory wher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your SFMaker files.  Copy all of the files you just unzipped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the following files in tha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FMaker.EXE    -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Fmaker.DOC    -   This 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ER.DOC   -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 all  files  are  accounted  for,  create  and  edit  a  fil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AKER.DAT.  You will need to use a an editor that do not  display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 DOS EDIT should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 (SFMaker.dat) should contain a list of drive\directory\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:\sf\filename      \Destination file. This is  the  first  lin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, with no preceeding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:\sf\first         \The second line will be the firs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:\sf\second         The third line is for the second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from the Premie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sf\exchange\premi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f\display\SFFILES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f\display\SFFILES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f\exchange\sf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f\display\SFFILES.4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f\display\SFFILES.6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f\display\SFFILES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File  area  #3  is a standard file area.  The rest are CD-ROM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the file will be created and placed in the #3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Maker only creates and make use of files that you list in the SFMAK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