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ITFIRE PASSWORD ANALYZER (SFPA)                                     v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ss Cassell Of Cornerware Utilities (C) Copyright 1996 All Rights Rsr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ver notice how sometimes you will get a new or existing caller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ir own inexperience or even laziness, select a portion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hole name as a password? I have and while it is no big deal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se practice for these callers to do so! When dishonest individual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o hack another callers account, the first thing they try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ted individuals name as the password, sometimes they succe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ted individual was careless in selecting their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ysOps cannot be babysitters or handholders for our callers, so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em to have at least some responsibilities. In comes SFPA,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in nudging your callers towards safer cyber-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PA is simply a notification tool, which will look at the caller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e it to their first name, last name or fullname and determin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s made, if so, it will create a display screen like wha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itfire Password Analyzer v1.0  (C)Copyright 1996 Cornerware Utiliti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lo Ross Cassel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reviewing your password, we determined that you have selected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s based on a portion of your name. Either you selected your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, last name or your fullname as a pass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ware that this is a unsafe practice for selecting passwords, no ma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convenient it is to remember. When dishonest individuals want to h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callers account, the first thing they will try is obvious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would be based on the targetted individuals name, hobbies, intere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other related info! If someone should hack your account, any mischi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cause would be blamed o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use a password which will be unique to you, only known by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hich is not based on any info which would pertain to you that m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known by others.. Please change your password, by accessing the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 option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Ross Cassell-SysO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 SFPA will personalize the screen to the caller, add in the</w:t>
      </w:r>
    </w:p>
    <w:p>
      <w:pPr>
        <w:pStyle w:val="PreformattedText"/>
        <w:bidi w:val="0"/>
        <w:jc w:val="left"/>
        <w:rPr/>
      </w:pPr>
      <w:r>
        <w:rPr/>
        <w:t>appropriate screen control codes and sign the message off with your name. The</w:t>
      </w:r>
    </w:p>
    <w:p>
      <w:pPr>
        <w:pStyle w:val="PreformattedText"/>
        <w:bidi w:val="0"/>
        <w:jc w:val="left"/>
        <w:rPr/>
      </w:pPr>
      <w:r>
        <w:rPr/>
        <w:t>callers name is obtained from the SFDOORS.DAT file and your name from</w:t>
      </w:r>
    </w:p>
    <w:p>
      <w:pPr>
        <w:pStyle w:val="PreformattedText"/>
        <w:bidi w:val="0"/>
        <w:jc w:val="left"/>
        <w:rPr/>
      </w:pPr>
      <w:r>
        <w:rPr/>
        <w:t>SFSYSTEM.DAT. The display screen created is the USERNUM.BBS screen, so if</w:t>
      </w:r>
    </w:p>
    <w:p>
      <w:pPr>
        <w:pStyle w:val="PreformattedText"/>
        <w:bidi w:val="0"/>
        <w:jc w:val="left"/>
        <w:rPr/>
      </w:pPr>
      <w:r>
        <w:rPr/>
        <w:t>caller number 7 got this, the screen would be called 7.BBS, once the caller</w:t>
      </w:r>
    </w:p>
    <w:p>
      <w:pPr>
        <w:pStyle w:val="PreformattedText"/>
        <w:bidi w:val="0"/>
        <w:jc w:val="left"/>
        <w:rPr/>
      </w:pPr>
      <w:r>
        <w:rPr/>
        <w:t>has viewed the screen, Spitfire will delete it. The beauty of it is, the</w:t>
      </w:r>
    </w:p>
    <w:p>
      <w:pPr>
        <w:pStyle w:val="PreformattedText"/>
        <w:bidi w:val="0"/>
        <w:jc w:val="left"/>
        <w:rPr/>
      </w:pPr>
      <w:r>
        <w:rPr/>
        <w:t>caller will continue to get this screen until s/he changes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allers password does not match their name or a portion thereof, no</w:t>
      </w:r>
    </w:p>
    <w:p>
      <w:pPr>
        <w:pStyle w:val="PreformattedText"/>
        <w:bidi w:val="0"/>
        <w:jc w:val="left"/>
        <w:rPr/>
      </w:pPr>
      <w:r>
        <w:rPr/>
        <w:t>screen is mad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up And Usag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SFPA relies on a environmental variable used by a whole slew of SPITF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this allows it to locate and access the appropriate SPITF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. Look into your AUTOEXEC.BAT file and check for or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FPATH=DRIVE:\PATHTOSPIT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RIVE:\PATHTOSPITFIRE would be the physical location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tfire home directory. So if you have your Spitfire ho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C:\SF then your statement would look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FPATH=C:\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to ADD this line, please reboo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Once you have the above accomplished you can locate SFPA.EXE any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or in the Spitfire Home Directory itself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SFPA is designed to run in your SFLOGON.BAT file, the reason for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a SFDOORS.DAT file is created for it to use and the scre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create is shown after SFLOGON but before the MAIN MENU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 at your option to run this as a door or off of one of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, but if you did so, the caller would not see the screen until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logon.. (Assuming it had to creat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 Edit SFLOGON.BAT as follows, SFPA accepts no command line parameter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assumes you have SFPA.EXE installed in the Spitfire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] Now when each caller logs on, SFPA will quickly analyze their passwor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ng it to their full name, first name and last name, if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match it will create the appropriate display screen for the caller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tch is made SFPA simply exits. SFPA itself does not accept or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ta to or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] If SFPA.EXE cannot find any Spitfire DATA files, it will halt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, so be sure to set that variable up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] SFPA does not write back to any of Spitfires DATA files, it will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the local console what its doing and to the USERNUM.BBS fil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had to cre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arranty And Disclaime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warranty is expressed or implied, use this program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gistration �  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PA is released as FREEWARE, although I retain rights to the source code and</w:t>
      </w:r>
    </w:p>
    <w:p>
      <w:pPr>
        <w:pStyle w:val="PreformattedText"/>
        <w:bidi w:val="0"/>
        <w:jc w:val="left"/>
        <w:rPr/>
      </w:pPr>
      <w:r>
        <w:rPr/>
        <w:t>program. If you feel a monetary donation is necessary, then by all means send</w:t>
      </w:r>
    </w:p>
    <w:p>
      <w:pPr>
        <w:pStyle w:val="PreformattedText"/>
        <w:bidi w:val="0"/>
        <w:jc w:val="left"/>
        <w:rPr/>
      </w:pPr>
      <w:r>
        <w:rPr/>
        <w:t>the donation to your favorite charitable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dits And Acknowledgement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PA is Copyright By Ross Cassell Of Cornerware Utilities.</w:t>
      </w:r>
    </w:p>
    <w:p>
      <w:pPr>
        <w:pStyle w:val="PreformattedText"/>
        <w:bidi w:val="0"/>
        <w:jc w:val="left"/>
        <w:rPr/>
      </w:pPr>
      <w:r>
        <w:rPr/>
        <w:t>SPITFIRE is Copyright By Mike Woltz Of Buffalo Creek Software.</w:t>
      </w:r>
    </w:p>
    <w:p>
      <w:pPr>
        <w:pStyle w:val="PreformattedText"/>
        <w:bidi w:val="0"/>
        <w:jc w:val="left"/>
        <w:rPr/>
      </w:pPr>
      <w:r>
        <w:rPr/>
        <w:t>Turbo Pascal Is Copyright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pport 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s Cassell</w:t>
      </w:r>
    </w:p>
    <w:p>
      <w:pPr>
        <w:pStyle w:val="PreformattedText"/>
        <w:bidi w:val="0"/>
        <w:jc w:val="left"/>
        <w:rPr/>
      </w:pPr>
      <w:r>
        <w:rPr/>
        <w:t>The Dark Corner BBS</w:t>
      </w:r>
    </w:p>
    <w:p>
      <w:pPr>
        <w:pStyle w:val="PreformattedText"/>
        <w:bidi w:val="0"/>
        <w:jc w:val="left"/>
        <w:rPr/>
      </w:pPr>
      <w:r>
        <w:rPr/>
        <w:t>1-(864)-573-7069</w:t>
      </w:r>
    </w:p>
    <w:p>
      <w:pPr>
        <w:pStyle w:val="PreformattedText"/>
        <w:bidi w:val="0"/>
        <w:jc w:val="left"/>
        <w:rPr/>
      </w:pPr>
      <w:r>
        <w:rPr/>
        <w:t>FIDONET: 1:3652/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NET: A086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