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ROSS CASSE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 Baud Rate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____________      SFNET:________        INTERNET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ose That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     Price Each            Qty Wanted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      ==========            ==========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CWSTAT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Alien Hangman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SF_POST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 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I deliver your copy to you...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You pick up your copy from me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 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ction to provide me with info on your delive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eliver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ia Your BBS.. (I must have upload privileges on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up from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Via My BBS  (Give me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1         Mail your order to:           SFNET A08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2 Tuck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