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- 1996 by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is a free utility for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 It is an automatic file request fulfill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request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OPER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EZREQ.EXE in the home directory of either EZ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nd run it. EZ-Request looks for either EZROM.REQ or SF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request log database file created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quests a file. It first looks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in the directory that EZREQ.EXE is located in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arches the DOS path. If neither .REQ file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beeps, diplays an info screen, and then halts.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REQ are only created by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Editor 1.00  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12 of 33           There are 4 Request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Reading File.......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Use CD-ROM Drive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Copy To Directory..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Request Status.....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Request Date.......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 Caller Name.......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 CD Disk Name....... Night Ow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 Original CD Path... E:\DIR1\BIG-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9&gt; File Description... Action adventure game, 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F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Ski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menu driven. Use the &lt;Enter&gt; + and -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record. Enter any number from 1 to 9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ield in the upper section. Enter F to fi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S to skip the current requests and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Enter Q or &lt;escape&gt; to exit the program. Pressing esc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abort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working drive is where the files will be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D-ROM drive enter 2. The default CD-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original CD-ROM drive in number &lt;8&gt;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requests from different drives, so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will change to follow the original drive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nually change the CD-ROM drive from insid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, or in the configuration fi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will become fixed until the next time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Pioneer CD-ROM disk changer owners: you can bu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 and load it with all your offline disks. So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online disks in one cartridge and six offline disks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comes time to fill the requests, you can jus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s and the working drive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ling a request, the program will fill the current requ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s REQUEST, othewise it will jump to the next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D-ROM disk. Once all the requests on the same di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esented, the program will jump to the next REQUES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&lt;4&gt; is the status of the current reques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3 possible statu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...The caller has requested the file, but the reques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t been fi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 ...The sysop has filled the request, the file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ard drive request holding directory (Request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be notified that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ownload the next time the call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......The caller has 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status manually if required, but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ll be automatically updated. EZ-Requ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tatus from REQUEST to PENDING when it successful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o the hard drive and fills a request. The do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from PENDING to DONE when the caller exits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the p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uses file sharing and record locking if you set 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EQ.CFG. If you have loaded DOS SHARE.EXE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, then it is safe to use EZ-Request while a cal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. But if you change a record that applies to the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the record may be changed again by the door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or places a request. Old records may also be overwritt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pending files deleted) as part of the maintenanc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during exit from the door. Do NOT use EZ-Request wit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if you do not have both Share ON in EZROM.REQ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will only be notified that a file is ready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status is PENDING when the caller enters the do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ll a request with the caller in the door and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wnload the files by using the Utility menu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MAND LINE (Optional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also accepts the following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[CD-ROM Drive Letter]  [Request Directory]  [Request 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Letter ..... 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Directory ....... 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ailing backslash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rar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the RequestDir is saved in the 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Log ............. 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not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REQ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command line parameters are separated by blank spac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2, parameter 1 must also be specif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3, all of th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verides any settings ma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ll of the command line parameters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can be change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FILE EZREQ.CFG (Optional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looks for the optional configuration file EZREQ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then it looks in the directory that EZREQ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, and finally it searches the DOS path.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and if it begins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n the configuration is modified a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f a line begins with anything other than a let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ir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colon (like E:)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iv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secon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backslash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rarely necessary since the RequestDi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REQ 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LOG 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thir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not necessary if the .REQ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HOLDDRIV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primarily aimed at network user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from across a network, the request directory (Reque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will be changed (mapped) to the apparent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containing EZROM.REQ. So if the machine with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oks like" drive F from across the network, then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RequestDir directory on apparent driv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pHoldDrive OFF to disabl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MapHold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in the door, then set Share ON. In order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ing to work, you must use DOS 3.1 or higher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sharing is not required, then you may set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s, then try reducing the MaxBuff to 32000 or 1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er buffer may be a better match with the 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shown. These commands are the s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OC or SF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 to PIONEER CD-ROM disk chang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uy an additional cartridge and load it with all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So you might have six online disks in one cartridge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disks in the other. When it comes time to fill the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st swap cartridges and the working dr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correct disk. In order for this to work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change the specified working CD-ROM driv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via the configuration file, or from inside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orking CD-ROM drive at any time, the working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 on that drive until the next time you manually chang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