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gisteration For SFSRV1.Z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mpression Do You Per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RJ ________   .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Cut Here! 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hite Lightn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fred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