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e For SFTIDY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stallations: Reference SFTIDY.DO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Overwrite old SFTIDY.EXE with New SFTIDY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If you were using the /LOG command line directive, remove i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it once activated is default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Reference SFTIDY.DOC for other changes/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