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( Trivia documentation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, w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is an online version of the game trivial persuit.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he player has to pick the right answer in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RIVIA runs under RA or standalone. Has multili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guage support, Does it's own AVATAR/ANSI/ANSI-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usefull sysop keys. (Sorry, I don't consider a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for a door..;) Has Desqview support, UserOn support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Make a type 7 entry with the following comman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&gt;\TRIVIA.EXE -P:*P -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. There are some more parameter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:     CommPort number to use        (Default is commport in the config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     Nodenumber to use             (Default is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:     Limit available time in door. (Default is Exitinfo.bbs value: -T: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    No local sound for default.   (Default is sounds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KA    Uses the user's handle instead of his real name for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K    Ask the use for a name to use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RIVIA -? to see a short "How to us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online help for info on the menu. Don't think you need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get into the hall of fame a use has to answer at least 3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L the questions if there are less the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a use qualifies for the Hall of fame, he or she can't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again before some other user played trivia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protection against players keep on trying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100%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user can enter the Hall of fame only once for a certa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ri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HOL  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ENG   English language fi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HOF  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_lng.HLP  Online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RI        Question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RS        Statist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EM       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_lng.ANS/AVT/ASC   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_lng.ANS/AVT/ASC   Goodby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: Language. HI_ENG.ANS is the english ansi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.ZIP  This zipfile contains the trivia file compiler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nversion program to convert SpitFire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rmat used by TRIC.EXE. Making a TRI fil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If you know who the original author of a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please give him/her the credits for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ONV.EXE Converts old trivia file (Very old by now!)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RICONV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RI.EXE Some people told me that some TRI files weren't recognic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heck files with TestTri. If a file fails, first try Tr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at doesn't work,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oor on your own risk. If you break it you own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supportware..  If you continue to use this door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Send f25,- to the adres below.  Of course my supportbo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you to get registered.  See the Support.doc fi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Oh, and please also give me a nodenumber where I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irming the money and to send my 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 Hoogterp         FidoNet:   2:283/7.33  2:282/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emersmaten 108         Internet:  gerhard@frappe.iaf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o: 1806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way of registering is to produce a TRIVIA data file. 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t least 50 questions and may be in any language you lik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e source file.  The TRI file alone is OK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ed to my supportboard in Holland.  A message or email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be appriciated.  Oh, 2 files with 25 questions each.. oh well..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make them smaller!! (At least not while trying to get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upport.doc for my dutch supportboard.  Here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rea full with my other software and TRI files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Bergman, Frank Hemmelder, Sander Eek and Jan Derk 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ra thank you for Mathieu Chappuis (2:325/100) who did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you for trying out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