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ANIPRMT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PRM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_EXEC.ZIP - Animated pause prompt .BIN files and one example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 this file directly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_EXEC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1.BIN - Animated pause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2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3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4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5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06.BIN -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CHK.BIN - Promp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SE-XMPL.SRC - Example pause promp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-XMPL.SRC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PSE_EXEC.ZIP is a previewer that will allow you to 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action.  Just type ;EXEC *PAUSECHK from the Main Menu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see tham.  If you see one that you like then edit your TEX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..\SBBS\CTRL) and change line 563 to read "@EXEC:PAUSExx@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 is the two digit, zero padded number of the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You can also play with the included PSE-XMPL.SRC and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ifferent animated prompts of your own.  If you save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USExx.SRC format then the previewer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les.  The previewer will display up to 50 animated pa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ents then I can be reached vi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on DoveNet or Diamon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 CraZy Diamond@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 CraZy Diamond@AR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urray, SyncOp of The Serial Por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