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ulkSend v1.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?  Because I needed a way to send user to user files to all users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th the exception of 2-5 users.  Well here is the program to d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and execution is very simple.  Place BULKSEND.EXE and BULKSEND.D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BBS\EXEC directory and use a text editor to edit the BULKSEN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Here is the layout of the dat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S:\SBBS\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User to not send data too, 4 number format IE: 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User to not send data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User to not send data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User to not send data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User to not send data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User send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SynchroNet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the user numbers make sure to enter them with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number is 4 places long.  Other than that just run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e questions it asks you!  If you have questions or comm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kSend you can contact me on Rolling Thunder 207-846-5127, or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comments on the Fidonet SBBS Sysop conferen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