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The Helper v1.0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01/04/96 | April 0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01/04/96 | March 0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External Programs (2nd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Online Program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a Online Program Section (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 new program by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-:  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hats i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Station BBS at 205-574-6841 leav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more way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C = Be able to enter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