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COOL JUICE CART=-              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Juice is a knockoff of the classic onliner that it resemb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as Synchronet Specific, because, in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lf respecting Sysop would run any 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ware will not be responsible for any side effects or other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if you load and run this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hecked to the best of my ability, and function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espite all my testing, I can only guarantee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written specifically for Synchrone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SDK.  Only your favorite God knows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ol Juice Ca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Cool Juice Ca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COO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JU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JUI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ver, (we used C:\SBBS\XTRN\JUICE) and unzip or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, but should get you up and running.  N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.just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NEW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configuration file that can be modified by the syso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  The game will run with the defaults in the JU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ny changes.  The file is there for sysops that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mes allowed, etc.   The file is documented...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d if you just want to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is for the first time,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files into, and 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impler can it ge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Juice will not allow the syso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 days to play, and the number of times a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 day.  (10 games days per play, 1 game per day)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ysop configurable, and the UNREGISTER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he registered version, Last Months Top 3 play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 if you wish to download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from Octavia's BBS by leaving your alias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and the file will be attached to email as soon as your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copy to be snail mailed to you on floppy disc (3.5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only $10.  Any other game demos From Finger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\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have your BBS Name and Sysop name *exactly*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BS configuration (S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wnload the registered version,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sh to use on Octavi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 payable to Steve Whit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, and $5 if you wish to download, or $10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be snail mailed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595 Rymal 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 3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Octavia's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d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ngerware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