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���� ����� �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 � ���  ����� �   � 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�  ���  ���� ����   ���  ��� �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Language Checker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Baja &amp;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 Insensitive Searches For Nast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length of time, suited to the evalu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ither register this program, or delete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SmegM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BEEP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BEEP.BIN   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BEEP.CAN    List Of Nast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ould have already ran SW_INST.BIN which created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and placed all files in 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_INST.BIN takes care of anything that's mildly confusing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install via SW_INST.BIN, go back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meg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megWare modules will check for and use SmegBeep if it's requi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an SW_INST.BIN, then you've successfully installed th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else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Nasty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ty Word List is plain jane text file that you can ed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The only requirement is that all word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a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integrate SmegBeep into your Baja modules for languag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n how to integrate Smeg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 Input 25 K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t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smeg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tr "Cens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Nasty Word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complete list of SmegWare programs, FREQ "SMEGWARE" via fi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Noodle Boot @ 1:353/7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