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Word Unscramble=-              Ver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Unscramble is a simple word game that your users will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written as Synchronet Specific, because, in a nut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elf respecting Sysop would run any other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ware will not be responsible for any side effects or other thing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happen if you load and run this door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checked to the best of my ability, and functions fin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Despite all my testing, I can only guarantee it will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has been written specifically for Synchronet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XSDK.  Only your favorite God knows what will happ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on anothe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ͻ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Word Unscrambl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                 Word Unscrambl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nal Code              WOR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tart-up Directory         C:\SBBS\XTRN\SCRAMB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mand Line               SCRAMBL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st in Credits   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ultiple Concurrent Users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cept I/O Interrupts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wap BBS out of Memory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e on Even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BS Drop File Type         Synchronet      XTRN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wherever, (we used C:\SBBS\XTRN\SCRAMBLE) and unzip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that came with this packag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in SCFG as pe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of a doc, but should get you up and running.  No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...just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NEW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 configuration file that can be modified by the sysop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y. The game will run with the defaults in the SCRAMB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out any changes.  The file is there for sysops that want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games allowed, etc.   The file is documented...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ignored if you just want to plug and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this for the first time, just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zip the files into, and set up in SCFG as p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simpler can it get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Juice will not allow the sysop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game days to play, and the number of times a user ma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er day.  (10 games days per play, 1 game per day).  With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sysop configurable, and the UNREGISTERED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ith the registered version, Last Months Top 3 player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or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5 if you wish to download you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wnload from Octavia's BBS by leaving your alias and pass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, and the file will be attached to email as soon as your fe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c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your copy to be snail mailed to you on floppy disc (3.5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be only $10.  Any other game demos From Finger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in the following form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\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/ZIP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and area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hone and area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(Case specifi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(Case Specifi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o have your BBS Name and Sysop name *exactly* the sam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your BBS configuration (S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ownload the registered version, please fill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you wish to use on Octavia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r money order payable to Steve White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form, and $5 if you wish to download, or $10 if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to be snail mailed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via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-595 Rymal R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, Ont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8W 3V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for Octavia's BB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05)388-6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5)388-37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Bad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 Fingerware,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