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th Match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SNB Dat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f�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gic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named x:\SBBS\DATA\BAJAMODS\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"x" is the drive letter you have Synchronet install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 directory named x:\SBBS\DATA\BAJAMODS\DMR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"x" is the drive letter you have Synchronet install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contents of the distribution archive to this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the Death Match Registry available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to your command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ernal program menu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external program entry in SCFG using the follow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Death Match Regist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Death Match Regist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DM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dm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Darryl Schmidt@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smeg@snboot.netsh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Net        Smeg@SN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let me know if I forgot something 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