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SENILE MUTANT ASPARAGUS CHEWER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M.A.C. is just a cute little thingie I wrote for the fu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written as Synchronet Specific, because, in a nut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lf respecting Sysop would run any othe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ware will not be responsible for any side effects or other thing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ppen if you load and run this doo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hecked to the best of my ability, and functions fi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Despite all my testing, I can only guarantee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written specifically for Synchronet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SDK.  Only your favorite God knows what will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on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.M.A.C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S.M.A.C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SMA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SBBS\XTRN\SMA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SMA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wherever, (we used C:\SBBS\XTRN\SMAC) and unzip or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came with this packag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SCFG as p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doc, but should get you up and running.  No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.just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NEW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configuration file that can be modified by the sysop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  The game will run with the defaults in the SMA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any changes.  The file is there for sysops that wan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games allowed, etc.   The file is documented...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gnored if you just want to plug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is for the first time, just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the files into, and set up in SCFG as p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impler can it get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.M.A.C. will not allow the sysop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ces to play, and the number of times a user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er day.  (5 races days per play, 1 game per day). 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sysop configurable, and the UNREGISTERED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the registered version, Last Months Top 3 play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 if you wish to download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from Octavia's BBS by leaving your alias and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, and the file will be attached to email as soon as your f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your copy to be snail mailed to you on floppy disc (3.5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only $10.  Any other game demos From Finger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form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\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and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and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Case specif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(Case Specif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have your BBS Name and Sysop name *exactly* the s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BBS configuration (S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wnload the registered version, please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ish to use on Octavi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 payable to Steve White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rm, and $5 if you wish to download, or $10 if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to be snail mailed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ia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595 Rymal R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W 3V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for Octavia's B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5)388-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388-3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ad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ingerware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