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Synchronet Match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 and upgrading from v1.10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optain your registration number from Digital Dynamic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 714-529-6328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hange (in upgrading to v2.0) is to change "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rupts" in SCFG from "Yes" to "No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Intercept I/O Interrupts   No  &lt;-- Important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2.01 to v2.0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2.00 to v2.0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Match Maker Configuration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Repair/Maintenance Program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HOTO.EXE</w:t>
        <w:tab/>
        <w:t>Import Photographs locally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OTO.EXE</w:t>
        <w:tab/>
        <w:t>Delete Photographs locally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HOTO.EXE</w:t>
        <w:tab/>
        <w:t>List Profiles with Photographs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1.x to v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  <w:tab/>
        <w:tab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HDR.ASC</w:t>
        <w:tab/>
        <w:t>Condensed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.00 or v1.10, you will also need to up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w priority input now correctly supported (for giving up multitask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even while accepting string input from the user) -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ug fix in XSDK v2.41 most notably effecting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Searching..." text now displayed before possibly long search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the system is no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text searches now search user real names, system names and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ormal user-viewabl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LPHOTO.EXE utility to delete photo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STPHOTO.EXE utility to create a list of all profil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/SMM2SMB updated to detect and not import/export corrupte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PHOTO 1.01 now copies (instead of renames/moves) pho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no longer deletes existing photo if CRC error detected on new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security level (configured in SMMCFG) now correctly keeps us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vel from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channel number automatically determined by subtracting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 number (e.g. COM 1 is FOSSIL/Digi chann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command line switch may be used to set non-stand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, SMMCFG, and SMMUTIL fix 25 character BBS n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(v2.00) now removes old photos (tallys photos and networked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ly reads from and writes to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ompatibility with other [non-Synchronet]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G, UTI, and possibly JAM message base import/export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oon (for match maker networking with non-SMB compatible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command line switches for com port configuration and time-slic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on-standard COM ports with other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graphs (in any size or format) can be added to the databas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Zmodem download and local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graphs are automatically imported from the SYNCDATA echo with SMB2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match maker networks will need to use their own distribution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tem name separately configurable in SMMCFG (to work around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a match mak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ric measurements (centimeters and kilograms) can be enabled in SM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level defined in SMMCFG (no longer hard-coded at level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w priority input supported (based on SCFG Node toggle option if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abled with other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iling spaces from user names are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pecify a user to search f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extended profile on the user and then exits (just "SMM user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s can now be sent from Digital Dynamics to you (sysops,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) inside SMM (not telegrams, but similar) to inform sysops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Maker progressions/news. All messages have pre-determin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nd will automatically disappear when the date is reached.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deleted immediately after they are read if the sysop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NE-time messages are displayed to users only onc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played each time they enter SMM. (SMB2SMM v1.3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UTIL (v1.15) fixes 4095 us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telegrams directly from condensed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new-scans now correctly scan by date/time impor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written (must use SMB2SMM 1.22, SMM2SMB 1.12, and SMMUTIL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densed Wall listings now clear the screen between each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ster screen draws) with a prompt allowing the user to rea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egram, move backwards through the wall writings, or q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-full (more intuitive and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now display wall writing in magenta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emale, green if the author is male (instant gender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writings who can't be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allow sending telegrams directly (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irst) and moving backwards through the wal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stay on current wall writing after read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ing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flashing screen loops when a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sending double carriage retur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ine (making captures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problem with selecting races abo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the sysop hits '!' from the main menu, all system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ading a user's questionnaire, (P)revious and (Q)uit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option for those seeking "any-sex non-romantic friendly matche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with both romantic/intimate mates and non-romantic mates (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displaying long user information, preference ranges (age, weigh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s (hair color, marital status, etc) are high intensity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if the preferencees are considered requirement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all was revamped to allow new-scans for new writings sin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ly and optional display of extended user information allow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naires and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writings will now disallow any text in SMM.CAN (same as us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reading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WALL inside Match Maker for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now creates unique profile messages that won'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mes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and SMB2SMM v1.21 read/write wall writings fro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1 now allows command line specification of maximum w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and Profile Personal Text no longer word wrap on last line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now ask to Save (Y/n) when completed to allow last minut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