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  �����   �   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  �   � �     ����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ip Displayer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SmegM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TIP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TIPS.BIN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.DAT         List Of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ould have already ran SINSTALL.BIN which create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placed all files in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STALL.BIN takes care of anything that's mildly confus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install via SMINSTALL.BIN, go back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megTips is meant to ran just before a menu prompt is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omplish this by either editing your menu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the prompt is displaye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smeg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menu.asc 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XEC:SMEGTI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ips by editing TIP.DAT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only have one tip per line. The Tip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ow intensity green, but the colour can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codes. There's examples of overriding the colour in the T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you read this carefu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complete list of SmegWare programs, FREQ "SMEGWARE" via fi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Noodle Boot @ 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Out SMEGWARE.LST in the the current directory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gWare programs and descri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