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�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 ���� ����� � � 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 � ���  ����� ����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 �  ���  ���� �   � �  � � �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Wall module for Synchrone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0% Baja &amp; Synchron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gic 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eme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Files To Explain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sty Language Testing via SmegBee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There are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this program. The author and/or SNB Data Systems In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, ac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 resulting from the use of this program.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and/or SNB Data Systems Inc.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length of time, suited to the evalua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either register this program, or delete all t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SmegM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WALL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WALL.BIN   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           Various Menu files for different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Sme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WALL.CFG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WALL.DAT    Wall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WALL.TMP    Temp File F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should have already ran SINSTALL.BIN which created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, and placed all files in their prop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STALL.BIN takes care of anything that's mildly confusing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install via SMINSTALL.BIN, go back an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set up SmegWall to run as a door, a standard Baja Modu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gon event. Or any combination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 (My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the program in your External Program setup in S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SmegWal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Name                       SmegWal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nal Code              SMEGWAL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tart-up Director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     *SMEGWAL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command exec_bin smegwall to your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bin sme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BAJA.DOC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ogon Option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megWall a logon option you'd edit your LOGON.SRC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s in an appropriat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_no "Would You Like To Visit SmegW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sme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your LOGON.SRC and you're rock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Wall will look for a Ctrl-A .ASC file in the SMEGW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urrent command shell. If an .ASC file match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's internal code isn't found, the DEFAULT.AS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custom menu, just make one up and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WALL directory. Be sure to name it "&lt;internal code&gt;.ASC"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is the internal code of 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my own custom command shell with an internal code "SMOO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otice that there's a file named "SMOOTH.ASC" in the SME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t's that eas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 Languag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megBeep installed, SmegWall will automagical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Beep is available from Vertrauen and from Smooth Noodle Boot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using the magic name "SMEG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ope you read this careful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the beta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complete list of SmegWare programs, FREQ "SMEGWARE" via fid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 Noodle Boot @ 1:353/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Out SMEGWARE.LST in the the current directory for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egWare programs and descrip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