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cEdi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Edit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ncEdit/G syso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eed to be replaced from your older version; SYNC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, and SYNCEDIT.DOC.  After these files have been replace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.EXE before you run SYNCEDIT.EXE for the first tim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ncEdit uses a different format 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ncEdit sysop (Synchronet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replace the following files with their newer equival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.EXE, SETUP.EXE, KEY2CFG.EXE, and SYNCEDIT.DOC.  Next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 of SyncEdit, you must determine wheth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 uses a SYNCEDIT.KEY file or if it uses a SYNCEDIT.CF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er version of SyncEdit that uses a SYNCEDIT.KE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KEY2CFG.EXE program is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.KEY file.  Type "KEY2CFG" and it will cop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SYNCEDIT.KEY into the newer SYNCED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o matter what version of SyncEdit you're running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irst before you run SyncEdit for the first time.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most field in SETUP.EXE contains the correct exter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new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 uses a new command line in this version then it has in the pa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command line you should use, you can either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Installation" in SYNCEDIT.DOC or you can type "SYNCEDIT /?"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ing of the new command line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