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Y N C S C A N  V 2 . 0 0  D O C U M E N T A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Scan Copyright (C) 1995 Zen Systems &amp; Doug Mau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Copyright (C)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copyright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 E A T U R E  L I S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nti-virus scanners: ThunderByte, F-Prot, &amp;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(other Uploaders may support more, but why take a ch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? These are the best AV scanners on the market to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 (GIF/JPG) resolution may be added to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c file areas may be set "off-limits" to SyncSca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 setting all uploads to the User-to-User file are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o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ue offline processing capabilities. SyncOps can use standard Synch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lagging (i.e.FLAG1-FLAG4, Exemptions, Restrictions, &amp; Minim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User Levels) to allow users to have their uploads proces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have logged off. SyncScan will then test their file(s), awar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pload passed, update file names in the Synchronet file datab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as converted from one format to another and notify user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upload was accepted or not, and if not, giv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emove AV (Authenticity Verification) data from ZIP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use of a PRIMARY and SECONDARY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upports the use of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configuration utility makes setup a c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rchive formats: ZIP, ARJ, LHA, ICE, SQZ, ZOO,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also supports the following graphic formats: GIF (87a &amp; 89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(both hsi &amp; 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waps out of memory when running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s, and archive utilities, thus avoiding out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ses the HK(tm) file search engine which allows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archives to any depth as well as search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ose archives. While doing this, SyncScan also tes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egrity and scans for possible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tilizes signature scanning, rather than file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file type. This prevents mislabelled files from 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ing proces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ing the HK(tm) search engine, SyncScan also checks fil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in an archive, as well as the archive itself. Any fil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ecified number of days, or, any archive contain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ercentage of "old" files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optionally save rejected files in a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delete any file in an archive that it finds in its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" list. Also, SyncScan will add to an archive any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"add fil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remove, and optionally replace, archiv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J, RAR, and SQZ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convert archives to a "default" archive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unarchived uploads such as TXT, COM, EXE, DO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convert GIF =&gt; JPG and JPG =&gt; GIF. Syn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ject GIF/JPG's with a resolution/color lower tha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as well as reject GIFLITE'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not test GIF/JPG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chive (useful for programs that utilize such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a VX (Virus eXchange) mode for VX BBS system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to accept uploads that have been determined to conta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append the contents of a text file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umber of text files within an archive. Currently,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text formats: TXT, DOC, ASC, ASM, A86, SRC,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, &amp; BAS. If SyncScan determines that a file is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text as programmer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place a DESC.SDI file in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's description of the file, date and time the fil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virus scan (in VX mode, SyncScan will add the nam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name of the file infected), name of AV scanner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advertisem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, depending on the results of file testing, send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hanking them for their upload, or, if the upload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detailed explanation of why their upload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 upload is rejected for any reason, SyncScan will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providing a detailed description of why SyncScan re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logs every file it tests in a daily log. Whether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r not, SyncScan logs all pertinent information about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cluding what files were deleted from the archive,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ii were detected within the archive, any major errors in Syn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preserved ARJ, RAR &amp; ZIP arch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use both a primary and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econdary path is configured, SyncScan can use bo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 the primary test drive, as well as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to determine if the secondary path i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fail files that do not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now supports non-standard SBBS installations (i.e., C:\SBBS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allows SysOps to specify another user to receive SyncScan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warn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now supports compression of WAV &amp; VOC files via SON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display ANSI/ASCII progress screen to remote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uilt-in communications routines or by utiliz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 I S C L A I M E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Zen Systems, Doug Mauldin, nor any distributor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disks, manuals, or any rela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, performance, or fitness for any purpose.  It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purchaser of this product to determin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Zen Systems or Doug Mauldin be held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resulting from any de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in the manual, 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T R O D U C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'd like to commend you on your excellent jud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is evaluation copy of SyncScan. It shows that you th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an important aspect of any well run BBS system. I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is why I wrote SyncScan. But before we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-and-bolts of setting up and running SyncScan,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was coded in C/C++ using Borland's Turbo C++ v3.0 for DO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Ralf Brown's SPAWNO v4.13 for disk/xms swapp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 "borrowed" from the public domain source for the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ynchronet, written by Digital Man, all the code in Sync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iginal. What this means is that SyncSca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as I either add new features or improv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S T A L L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yncScan can be installed as both an upload tester *and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processor, although offline processing isn'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to function as an upload tester. Offline file proc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tching a pre-defined security setting to have their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logged off. This would be extremely handy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 in long distance. However, to start, we'll set SyncScan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tester. Just follow the steps and you'll have SyncSc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TE: Before installing, make sure you have set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NODE (i.e. "SET SBBSNODE=C:\SBBS\NODE1"). Without th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will fail to run properly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SyncScan archive into a directory. You may eith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it's own directory, or place it in ..\SBBS\EXEC\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hronet's EXEC directory but 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zipping the archive, double check to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EXE /*The main progra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FG.EXE  /*SyncScan's Configuration Util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DOC /*You're reading 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CFG     /*Generic SyncScan configuration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ADD.TXT   /*List of common BBS advertisements to 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SIG     /*File Signature 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.LST    /*List of file areas to abort testing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/*Information on registering SyncSca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/*Last minute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HST /*History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 above files, you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yncScan archive. You can obtain a valid copy from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.997.6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Once you've unarchived SyncScan, it's time to set it 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CFG-&gt;FILE OPTIONS-&gt;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estable File Ty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%!syncscan /F:%f /A:%a /C:%p /P:%u|F /I:%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#hPlease Wait...#i#rTesting File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"/P:%u|F" argument should be read as either "/P:%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/P:F" rather than "/P:%u|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 EXTENSION to "*" in order for SyncScan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your preference you may use SYNCSCAN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or just SYNCSCAN (without extension)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e certain that when you place SyncScan in your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3 that yo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the ..\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laced SyncScan in a different directory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. Use it's re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%f  Synchronet command line macro for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:%a  Synchronet command line macro for user alias\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 Synchronet command line macro f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%u|F %u=Synchronet command line macro for UART address *OR* F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%i  Synchronet command line macro for Port IRQ or INT 14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have a remote progress screen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you may exclude the /C:, /P:, and /I: argument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have it displayed you must include all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ther you wish to use a FOSSIL driver or SyncScan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routines. An example of all three command lin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play For Remote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yncScan's Internal Com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 /C:%p /P:%u /I: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SSIL For Serial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 /C:%p /P:F /I: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Go to SCFG-&gt;EXTERNAL PROGRAMS-&gt;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SyncScan in the global swap list.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yncScan to be unable to execute. (*Note: if you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.EXE) in the command line to execute SyncSca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leave off the extension when adding it to the swap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xit SCFG and run SCANCFG.EXE in the directory containing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titled SCANCFG SETTING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Depending on how you configured SyncScan, you ma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text files to be utilized by it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text files that may need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file containing any files you wish to be added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ext file you wish to be appended to other tex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xt file containing comment to be add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Congratulations! SyncScan should be ready to run at this po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 tester.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 mentioned earlier, SyncScan can not only test files while callers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can also allow callers to log off before beginning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hey may have made. Setup as an offline tester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i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FFLINE TEST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Go to SCFG-&gt;EXTERNAL PROGRAMS-&gt;FIXED EVENTS-&gt;LOG OU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ut Event: %!syncscan /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may use either SYNCSCAN.EXE *or* just SYNC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entirely on your own tastes. Just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nsistent when entering SyncScan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..\SBBS\EXEC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d a different directory then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This tells SyncScan to go into offline m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ecute SCANCFG.EXE and set user security flag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Refer to the section titled SCANCF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Offline processing is only availa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C A N C F G  S E T T I N G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available to SyncScan is set within the program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FG creates a configuration program called SCAN.CFG which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properly function. The following is a list of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/disabled depending on your preference. The stock 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SyncScan archive can be used, althoug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order to use i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oolean*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either be enabled or disabled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oolean Options Part Deux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many options, so little screen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ptions Requiring Som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a path and/or file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Offline Processing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ouldn't tell,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rocessing capabilities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emory Management &amp; Swa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is where you tell SyncScan where to 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he benefits of registering Syn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olea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BOOLEAN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nvert GIF to JPG:  If you want SyncScan to convert all 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JPG's (JFIF format) then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ility CJPEG.EXE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e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onvert JPG to GIF:  If you want SyncScan to convert all J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GIF then set this to YES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2GIF.EXE and DJPEG.EXE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is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ail GIFLITE'd GIF:  If you want SyncScan to fail GIFLITE'd GIF'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to YES. SyncScan determines if GI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LITE'd internally so no utilit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ccept Virii Upload: If you wish for SyncScan to run in VX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hange) Mode and accept uploa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ii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Include DESC.SDI:    If you want a DESC.SDI to be includ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chive, then set this option to 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DESC.SD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-�-��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##SyncScan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File tested on 8/22/1995 @ 02:3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Scanned With ThunderByte Anti-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TH� D�� ��s � 7i3.997.635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yncScan v1.22]���������������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description is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when the file is uploa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is available, then Syn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"No Virii Detected in Archive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. AV Scanning must also be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Convert Archives:  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rchived uploads to a pre-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Convert Unarchived: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narchived uploads (TXT,DOC,COM,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Default Archive:     This is the default archive format used 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Remove Comments:     If this option is set to YES, Sync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s from all ZIP, ARJ, RAR, &amp;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CRC dupe check:      If this option is set to YES, SyncScan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32 bit CRC of all files uploaded,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database. Whenever a file is up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ecked against all the files within thi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and if a match is found, SyncScan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. This option is most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hat do not normally change such as GIF/JP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some less ethical user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GIF files more than once und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GIFLITE them to avoid this det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se, setting SyncScan to fail GIFLITE'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Save Volume Labels:  If this option is set to YES, SyncScan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s within both ARJ, RAR &amp;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warned, however, that doing this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the drive the file i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ath to DATA Dir:    This option allows you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Data directory (i.e., ..\SBBS\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utilizes certain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Path to CTRL Dir:    This option allows you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CTRL directory (i.e., ..\SBBS\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utilizes certain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User To Be Notified: This option allows the SysOp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ernate usernumber to receive SyncScan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warning notic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est Nested GIF/JP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llows you to disallow th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 of GIF/JPG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 This option is most useful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that utilize such ima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Compress VOC &amp; WAV files using SON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llows you to specify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to use the utility SONARC.EX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 and VOC sound files that are up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 Obviously, you must have SONARC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BOOLEAN OPTIONS PART D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can Nested Arcs:    If this option is set to YES, Syn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ested archives to the nth level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 that if an EXE fil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RJ, within a ZOO, within a 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go through all the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there are no more, testing file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Notify User:         If this option is set, SyncScan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er as to why their upload was den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 was accepted, send a thank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Test ZIP Files:      Set this option to YES if you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PKZIP/UNZI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est ARJ files:      Set this option to YES if you want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ARJ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est LZH/ICE files:  Set this option to YES if you want LZH/ICE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ested. This option requires that LHA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est SQZ files:      Set this option to YES if you want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SQZ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Test ZOO files:      Set this option to YES if you want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ZOO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Test RAR files:      Set this option to YES if you want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RAR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est GIF/JPG files:  Set this option to YES if you want GIF/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DJ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PEG.EXE, JPG2GIF.EXE, and GIFTEST.EXE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path. Even if this option is set to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can still convert GIF/JPG's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resolution/color and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Accept Old GIF/JPG:  Set this option to YES if you do not wan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cluded in SyncScan's age lim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(i.e. Pictures are tim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Add GIF/JPG Res:     Set this option to YES if you want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resolution [HEIGHTxWIDTHxCOLORS]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Strip AV data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 AV (Authenticity Verification)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. This option requires that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in your system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Save failed Upload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failed uploads to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Fail Files Whose Extension Doesn't M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, if set, will fail all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does not match the detec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XXX.GIF is really a GIF file,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PKZIP archive, etc.. SyncScan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 files for obvious reasons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t cautiously since som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tionally rename archived files (i.e.,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DATA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SyncScan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gister SyncScan, you will b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key code which you must ent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unlock all of SyncScan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SyncScan is registered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: Test/Convert GIF/JPG images,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, append text to other text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, test file type vs.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SyncScan executes, a minor delay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eminder" will sound before tes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your BBS name that you registered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PTIONS REQUIRING SOME THO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Note: When supplying a path for an option, you may use the 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ace of "C:\SBBS\". Example: Instead of "C:\SBBS\DATA\DIRS\et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"..\DATA\DIRS\etc"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mpression Quality: This is the compression quality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's being converted to JPG format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-95 with 7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Min GIF/JPG H.Res:   Minimum horizontal resolution to ac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 GIF/JPG V.Res:   Mininum vertical resolution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Min GIF/JPG Colors:  Minimum range of colors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the range is from 2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256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ir for Failed U/L:  This is the directory to place failed uploa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, do not append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rchive Comment File:This is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 file. If you do not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,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Due to an idiosyncrac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rs, please make sure you plac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eginning of this fi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Addfile Path/Name:   This is the complete path and 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whatever files you wis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archives.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This file is a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the full path and filename of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dded on a separate lin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Primary AV Scanner:  This menu allows you to choose your prim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 In order for a DESC.SDI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rchives, this option must also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hree availab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econdary AV Scanner:This menu allows you to choose your second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Max File Age (days): This option let's you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able file age, in days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s=3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Max % to accept:     This options allows you to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 of files old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option J, to accept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10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RAM Drive:           This option allows you to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for SyncScan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Dir for Scan Log:    This option allows you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SyncScan will keep it's scan log.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new log each day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MMDDYY.LOG (M=month,D=Day,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Text in DESC.SDI:    This option allows you to specif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added to the DESC.SDI file (40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thing you want, such as a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 number, etc.. The unregistered vers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place "�UNREGISTERED�" he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el files Path/Name: This option allows you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lename containing all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from tested archives. The file 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cluded in this archive with some 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rtisement files if you wish to use i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you add to this list, the longer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cScan to test each file, although with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in this file, the delay was unnotice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tested it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pp File Path/Name:  This option allows you to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and filename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to text files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ext files are recognized: TXT,DOC,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,FAQ,NFO,ASM,A86,CPP,BAS, and PAS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source code, the text will be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 comment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# files to append:   This is the number of text files to app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ption P to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% Credits to award:  This option specifies what percentage of a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to award to an uploader as cred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most useful during offline process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is, and turning off the a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in SCFG, SyncScan can award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processed on and offline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award the credits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void file path/name:This option allows you to se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text file containing areas that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avoid testing. For this opt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specify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voided. A sample file AVOID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in this archive which prevents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esting the SYSOP and USER to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Secondary Test Path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allows you to specify a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to use for testing files. This dr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a good amount of free space. SyncSca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onfigured, switch to this path if 1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has less than a pre-set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it (Option U below), and/or 2)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ested exceeds a pre-defined max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path (Option 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Minimum Space on Primary 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predefine a minimum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test drive to allow SyncScan to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is is most useful for those utiliz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where space is limited. I'd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 approximately 3 megabyt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lly depends on what siz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Maximum Size of File to Be Tested on Prima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is option defines the maximum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ested on the primary path. If th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this setting, the seconda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stead. I recommend setting this optio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3 the free space available on your prim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(i.e., for a 3 meg RAM disk, set this to 1 m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FFLINE PROCESS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yncScan's OPS (Offline Processing Security) flagging work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ynchronet's user security settings. Just set whatever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exemptions, etc, that you wish for users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s processed offline. At The Dojo, I have FLAG1 O set, and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L of 89 (so my uploads aren't processed offline) but you can set i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wish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Offline Test:  Set this option to YES if you'd like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 off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LAG1:               FLAG 1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LAG2:               FLAG 2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LAG3:               FLAG 3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FLAG4:               FLAG 4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EXEMPT:              EXEMPTIONS of Synchronet User Security.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RESTRICT:            RESTRICTIONS of Synchronet User Security.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 LVL:             Min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MAX LVL:             Max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MEMORY MANAGEMENT &amp; SWAPP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Both DISK &amp; XM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both DISK and/or XMS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Use XMS only: 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XMS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Use DISK only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DISK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ir To Swap:         Set this option to the path to be used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DISK swapping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MS to swap to SyncScan will defaul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so it is a good idea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ven if you didn't specify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irectory is specified, Sync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use, if defined,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enviromental variable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eatures currently available in this version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if you wish to disable a featur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 G I S T R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d like to be able to just give SyncScan away to whoever nee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prevent me: A lack of money to run this little "hobby"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ife. So, I originally decided that I would make a fully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have it stop working after x number of days so people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hassle of getting another updated copy to run, etc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if you have the time to upload new copies everywher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circulation. Alas, my life and schedule no longer permit 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 so I've decided to go to a registration code kind of setup.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ut much more productive as far as my personal time go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pies never expire, I had to do two things: 1. Add the oblig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eeps, pauses, and messages, and 2. Disable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ret. I still understand that most of us SysOp's are not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o I've only disabled non-essential "luxury" features.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and pauses, etc., the unregistered version of SyncSca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Process files offline, Test/Convert GIF/JPG images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to other text files within an archive, or test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vs. it's detected file type. Nothing too earth shatter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 find SyncScan useful enough that you'd want to register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still $19.95 for a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lletProof(tm) advantage..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R A T I T U D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take a moment and thank those who've helpe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reality. Every one of you have my deepest grat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, Michelin (aka Breathless), for putting up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s and believing that I could do this &lt;*sniff*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Swindell (aka Digital Man), for writing Synchrone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so many of his programs, answering all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lame, for gently correcting me on my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goofs, and giving ideas on simplifying SyncSca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(think that's it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(aka The Interrupt Guy), for writing SPAW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life 1000 time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raig Dunstan (creator of TranScan), who wrote TranScan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me think, "If he could do that in Pascal, then I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.Sleep (aka ???), who helped beta test Sync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 Coke(tm), for all those late night caffeine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(ex)employer, Universal Computer Systems, for giv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 to goof off and program when I should have been doing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the patience of several of The Dojo's callers while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's new communications routines and worked out all the kink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ke to thank Pacifica (Dave) and Techie (Cliff)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 the nam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had the wisdom and foresight to register SyncSca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'd like to thank Craig Willson (Glastonbury 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2)672-2963) and Joe Loucka (Outer Limits BBS (708)289-003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being registered SyncScan SysOps, but also for providing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useful information on SyncScan's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T I L I T I E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utilizes several third party utilities in it's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ptions you set, you'll need to obtain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install them in your system path for SyncScan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utilites SyncScan can use, and the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can       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      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 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     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   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             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            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          v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RC            v2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          v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EG/CJPEG       v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2GIF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vailable from my BBS which contains all the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scanners: Filename: SSCANUTL.EXE. The Dojo BBS (713)997-6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