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 The Sentencer v0.01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18/05/96 |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10:2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  : Creepy 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 00,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18/05/96 |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10:16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By   : The Caret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 00,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will in no way be resposible for any mis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is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 your Synchro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:\SBBS\NODE1\SCF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o into External Programs (2nd from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o into Online Programs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Go to a Online Program Section (one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a new program by press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mmand line should be: *TH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et-:  Multiple Concurrent Users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hats it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