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, Version February 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00 Richieway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stribute this Shareware version of ZCHESS via BB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suitabl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grants an unlimited license to mak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pies of ZCHESS.  No modifications to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ftware package, including this file, may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No fee may be charged by anyone other tha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gen beyond the actual cost of providing these copi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consent of Paul Fa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encourages distribution on CD-ROM, BB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dia so long as the purchaser of the medium is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also register ZCHESS to use this softwar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nable trial period.  The purchase price of the medi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costs to an online service do not pay fo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ZCHESS.EXE is a chess door program which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each other in correspondence, real-time chess o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.  ZCHESS does not make chess moves itself, bu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moves for legality and draws while keeping trac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RI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played without a key limits the number of mov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in a game to 50.  This limit is not imposed on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and completed in a single day, allowing you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, head-to-head feature entirely.  The limit will b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games that span more tha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reserves all rights to this softwar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The registered version of this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ource code.  No part of these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KEY file, may be reverse-engineered or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, repackaging, or reselling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third parties is forbidden. 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hess programs using the graphical .ICN fil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rite programs that read and write to the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ZCHESS so long as such applications do not serv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mitations imposed on unregistered, sharewar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edit, create new and distribute .ICN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s as used by Zchess under a separate effort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MAY be made available on the support BBS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quest.  An exceptional License is granted to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to incorporate the format employed for interBBS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me purpose, as long as you grant a similar License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format you employ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ch warranties are expressly and specifically disclaim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nor anyone else who has been involved in th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such software, even if Paul Fargen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ce of such damages or claims.  In no event shall Paul Far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any such damages ever exceed the price paid t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gen for a license to use the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im.</w:t>
        <w:tab/>
        <w:t>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you may choose to purchase is assigned to you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, not your BBS.  You may run ZCHESS on one syste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You may not transfer this license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the author, which must be nota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to these terms, then you may not run Zch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of the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, Windows, MS, MS-DO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  PCL4C is copyrighted by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is copyrighted by PKWARE, INC.  Hayes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yes Microcomputer Products, Inc.  RIPscrip languag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eleGrafix Communications, Inc.</w:t>
        <w:tab/>
        <w:t>DESQview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.  Other trademarks and copyrights not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the PCL4C "Personal Communications Library"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for most of the serial communications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dem.  Using this library, most of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ion of this terminal program were writ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If you are planning to write programs that requi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you may wish to consider this product.  It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on many BBSes, or directly from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tsville,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 205-880-9748   (14400, N, 8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was compiled with Turbo C++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BMPC compatible (80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GA for graphical loc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NSI.SYS, NANSI.SYS, DVANSI.COM, etc. if running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inimal RAM memory, perhaps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erial ports using IRQs 2,3,4,5,6,7 and any addres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HARE.EXE loaded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V compatible (DV aware), Windows and OS/2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 diskcache program is strongly recommended.  Zchess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k for changing files every five to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 DOOR.SYS dropfile for BBSes.  DOOR.SYS fil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OVELL or LANTASTIC typ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FILES statement in CONFIG.SYS should be at least 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from a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RIPScri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( QUICK STA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Copy all the files received into a subdirectory,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may be anything as long as the path nam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y characters or so.  When unzipping, you should see an "-AV"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name.  The last two lines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 files Verified!</w:t>
        <w:tab/>
        <w:t># JWE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the case and you have any doubts abou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, call one of the support BBSes listed below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Run the SETUP.EXE program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is to be stored in ZCHESS.CFG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elsewhere in this document.  To use setup, us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elect each item, answering the questions as best your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he defaults will be sufficient to get Zches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will also create the subdirectories required by Z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PEN contains the game files, User to user messages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, HISTORY.DAT and for Networked subs, N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MSG contains all messages sent from node to n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nod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BULLS} (Path configured by ZCHESS.CFG ) is th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lletins generated by the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PLAYER_DATA} (Configured by ZCHESS.CFG)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the player data (ratings, games w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be kept.  If you ru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CHESS, you can specify the identical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ach door.  This allows the player data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ting list.  Real-time chess sections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tings list saved in the subdirecto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ction.</w:t>
        <w:tab/>
        <w:t>Other Sections (subdirectorie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setup.  Using SETUP.EXE, you may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 for timed che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1 5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2 1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3 2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4 4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5 6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6 12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x 3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1</w:t>
        <w:tab/>
        <w:t>An extra local or network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UR</w:t>
        <w:tab/>
        <w:t>A tourna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s for REAL sections are set according to the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-time chess sections,  clocks will tick down.  Also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-back is disabled.  The time for your moves is alway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ssion of ZCHESS.  Time for your opponent's move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by your session, and maintained by his ow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To run ZCHESS from your BBS, install a call to ZCH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complete path to DOOR.SYS as the command line parame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ZCHESS\ZCHESS.EXE C:\BBS\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generate a DOOR.SYS drop fil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programs that will convert whatever you have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BBS given below should have a copy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program directory.  If you can't find a conver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opy of your drop file to me at the address below, and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write a conversion for the information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Let me know if you want the program mailed or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may run Zchess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You will be asked to login, and will be assigne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remaining.</w:t>
        <w:tab/>
        <w:t>This feature might be usefull for som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You may run ZCHESS locally with LOCAL.BAT.  This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ZCHESS with an abreviated DOOR.SYS that was created by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games are finished, Zchess will attempt to notify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you run the door via a telegram.</w:t>
        <w:tab/>
        <w:t>Since the MSG\*.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cataloged by the actual BBS number, local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the BBS Door at least once, or these tele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Post the files ZC_BW.ZIP and ZC_RB.ZIP for download by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These contain the RIP icon files that should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subdirectory.  Also, you may modify or create new sets of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these for your users.  These files may be edited with 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Paul Fargen by request.  Other RIPScrip ico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as well, as long as you maintain a filelength of 5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  <w:tab/>
        <w:t>Maintenance should be performed once a day.  MAINT.EXE will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nodes during the one or two minutes required.  MAI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ny command line switches.</w:t>
        <w:tab/>
        <w:t>Your BBS should be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.EXE as a daily event or week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MAINT.EXE will lockout all other nod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.  Additionally, if your run NETCHESS.EXE, tha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 all nodes as well.</w:t>
        <w:tab/>
        <w:t>SETUP.EXE must lockout all no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run as well.  As there are menu choic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or zchess from the setup main menu, the system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eased as soon as either of these are selected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re is no chance that a player will logon during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before running MAINT or ZCHESS.  More that likely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wrong should a player logon from your BB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ETUP after the system lockout has been released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ny of the setup functions while the BBS is up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rks for you then great.  If it doesn't work, then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  (It will probably be okay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ING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s are managed through the ZCHESS door, and not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sysop may create the next round using 'M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after switching sections to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PROGRAM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starts ZCHESS will try to ope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KEY.  The major difference between the Sharewar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is the existence of this file.  Your BB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ied from the registration number on this key, which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BBS ID is unique.  Shareware versions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BBS ID, but the first character is forced to a das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the uniqueness of the registered users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 FOR Z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d location and name (always should be DOOR.SY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stem drop file.  If not specifie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 ignores the CTS line when sending character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D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 ignores the DCD, data carrier detect line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for three-wi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 will run the notify routine and then exit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.EXE path\DOOR.SYS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one of your log-on externals to allow people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have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 ZCHE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reated by SETUP.EXE or with an ASCII tes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used was proposed to me by Charles Taylor, of Pikinu's Yap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 Louisville.</w:t>
        <w:tab/>
        <w:t>Each line begins with an optional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what the variable is.  ZCHESS will ignore anyth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=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ample ZCHES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Rev</w:t>
        <w:tab/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name                   = 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</w:t>
        <w:tab/>
        <w:tab/>
        <w:tab/>
        <w:t>= Rip On A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_ID </w:t>
        <w:tab/>
        <w:tab/>
        <w:tab/>
        <w:t>= F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games per player</w:t>
        <w:tab/>
        <w:tab/>
        <w:t>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days before default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bulletins</w:t>
        <w:tab/>
        <w:tab/>
        <w:t>= C:\ZCHESS\BUL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PLAYERS.DAT</w:t>
        <w:tab/>
        <w:tab/>
        <w:t>= C:\ZCHESS\PLAY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nodes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PKUNZIP</w:t>
        <w:tab/>
        <w:tab/>
        <w:t>= \PKWA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downloader        = \DSZ\DZD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active ?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between status updat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time limit</w:t>
        <w:tab/>
        <w:tab/>
        <w:t>=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zone</w:t>
        <w:tab/>
        <w:tab/>
        <w:tab/>
        <w:t>=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p time slice?</w:t>
        <w:tab/>
        <w:tab/>
        <w:t>= 1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ways be 1 for revisions starting at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ysop's name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BS name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D is an abbreviation of the BBS's name.  It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ZCHESS when networking between BBSes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0  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Game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checked when a player is trying to start or jo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games can be changed at any time.  Existing games are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ntended the maximum number of games per use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wenty to 100.  This setting will, of course, be globa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in a single door.</w:t>
        <w:tab/>
        <w:t>If this limit is set to 0, no g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arted from the door, and the message "Thi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You can't start games" will popup wheneve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start or join a game.  If you desire to have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nfigured normally, and other areas to have gam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by the sysop or other means, you should run Zches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oors, allow these different configurati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setting the paths to PLAYERS.DAT to be identical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database of ratings between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Days Befo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days a player has to make a mov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outines forfeits the game.  It is also used as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game will remain for the purpose of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the bulletins generated by the maintenanc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 It can be set to your BBS's bullet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cation of the player data file. 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for all copies of the door you run.  (Note that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100 game limit for each section.) You can specify as mu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ittle detail in the paths as your system requires. 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 mapping drive letters to paths, being brief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oice.  If zchess is running on a single node BB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might be fully specifi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ZCHESS\PLAY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 local area network, you might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evel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must find this path, or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munications between nodes when running ZCHESS.</w:t>
        <w:tab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t to all nodes less than or equal to this setting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the number of nodes you now have active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messages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set to the path required for ZCHESS to fin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quired for this version.  In the future, i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or unzip network-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/Name for 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the path and filename of your downloader. 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version of ZCHESS, but may be used in the futu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the .ICN files to RI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ging is active, reasons for the program end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'X' exit choice are logged to a file named "ZCHESS.LO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named to "ZCHESS.BAK" after it grows in size to 5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two files, reasons for program termin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.  If logging is active, users are required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first few seconds of starting ZCHESS.  This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m to the BBS if there are problems with passing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the NODEx.CFG required by a particular non-standard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or incorrect, or there are other problems.</w:t>
        <w:tab/>
        <w:t>If a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read by ZCHESS, then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 Between Statu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the frequency of the status line being repa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.  If set to 0, it will be disabled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user name, node, etc. 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mit the minutes a user can stay in the door each day.</w:t>
        <w:tab/>
        <w:t>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strictive than the BBS limit.  Zero, or a larg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generating messages for Synchro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up time sl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OS/2 Warp by IBM and Windows 95 by Microsof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time-slice returning for DOS windows in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erating systems.  It may be that Zchess and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your computer operate better without giving u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, however.  You may set this flag to 0 (for No)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Otherwise, Zchess will give up its time slice if wai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put (or character from the remote) for DOS windows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3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NT (Not tested at the tim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RIP is actually EGA mode graphics.  The pieces us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CN files that came with ZCHESS.  If you wish to edit the piece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IMED from the BBSes listed below or use another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ames are ended, they are written to a .PGN (Port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) file.  The file will be loc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the game.  Games are appended to this fi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size of the file periodically, and move i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to your users.  If you prefer to not save all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GN files, simply delete 2PG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tournament, use SETUP.EXE to create a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with the letters TOURN.  Players can then 'S'wit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and 'J'oin the tournament.  Note that joining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 a single entry, as the list is filt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maintenace routin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one has had an opportunity to join the tourna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'S'witch to that section from the door, and press '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Tourny.  The list of entries can be edited to some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number of groups should be selected.  I belie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number of players for a group is three to five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, the more games are required, as everyone in a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White and Black against every other player in 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ing can be edited somew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games required for the first round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players are not allowed to start or join games in T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, so each game must be created either with ZCHESS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tournament, you can delete the entir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it.  At a minimum, you must delete GAME*.DAT and CRO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will sense the operating system when it is started.</w:t>
        <w:tab/>
        <w:t>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OS/2, Windows 3.x, Windows 95, Windows NT or Desqvie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turn the time slice each time the keyboard sca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keypress.  This may make Zchess run too sluggishly or jerk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.  For this reason, you can configure Zches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time slice, and let the operating system gram ti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S.DAT file contains the names, ratings and won-lo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s.  There is one file for all of the OPEN sectio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or the REAL section.</w:t>
        <w:tab/>
        <w:t>These are binary files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T.EXE program exports the PLAYERS.DAT file to PLAYERS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-imports all data.  This allows users that aren't act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by changing the first letter of their name to a tild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skipped during the import phase of maintena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eed to change things about a particular reco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un MAINT.EXE to get a PLAYER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hange directories to the PLAYERS.DAT and PLAYERS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sh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Edit PLAYERS.TX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Run IMPORT.EXE to import the text into PLAY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orking with the exported PLAYERS.TXT file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some spare fields, which may be us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chess.</w:t>
        <w:tab/>
        <w:t>These fields should be set to 0.  As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to PLAYERS.DAT, these fields are reset to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program monitors these fields, and if ther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non-zero, will assume that this file is corrup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rebuild PLAYERS.DAT from the PLAYERS.N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record would hav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 xml:space="preserve">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 = 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ID</w:t>
        <w:tab/>
        <w:t xml:space="preserve">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    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</w:t>
        <w:tab/>
        <w:t xml:space="preserve">       =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</w:t>
        <w:tab/>
        <w:t xml:space="preserve">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</w:t>
        <w:tab/>
        <w:t xml:space="preserve">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</w:t>
        <w:tab/>
        <w:t xml:space="preserve">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</w:t>
        <w:tab/>
        <w:t xml:space="preserve">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Intro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 number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</w:t>
        <w:tab/>
        <w:t xml:space="preserve">      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Left Today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 Left Now 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       = 82341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_record$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uential number that is assigned as people enter the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reassigned by maintenance should players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will be the name (24 characters max) that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  Names are retrieved from the tenth line of DOOR.SY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he real name or the alias, as configured by your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etter of the name is changed to a tilde ( ~ 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kipped during import with either IMPORT.EXE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used field.  Leav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 of the user as retrieved from DOOR.SYS.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version of Z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ss rating.  New players are assigned a rating of 14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completed, the rating is re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ating = old rating + ( Loser'sRating-Winner'sRating)/25+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ating = old rating + ( Winner'sRating-Looser'sRating)/25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ce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If the difference between ratings is more than 400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At least two points must be exchanged if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If a rating falls below 1200, it is assigned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Should a rating grow above 2800, it is assigned 2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very point of ratings gained by one player is l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, except for the assignment of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on one BBS might not correspond to ratings on another BB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of a given rating is dependant o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on the BBS.  The average will be 1400, or slightly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BSes.</w:t>
        <w:tab/>
        <w:t>If your BBS participates in networked games, th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layers will be averaged, to some degree, with the BB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points are exchanged in networked gam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wins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osses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raws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re number.  Leav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configuration of the user, set by using '&amp;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Zchess menu.  While users will have a mode selected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choose to differ in Zchess.  This will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utodec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tch mod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RIP154.  Will use the .ICN files which should be down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s.  ZC_BW.ZIP or ZC_BR.ZIP contain icons for 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ese files should have been shipped with Z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RIP200.  Will use the .BMP files, whic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y RIPTERM 2.xx from the .ICN fi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ANSI Color.  Will send text base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'0' for no or '1' for yes.  If set to Yes,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will not be displayed, and the user will go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umber as assigned by the BBS software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pare numerical data files.  Leave this line set to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remaining.</w:t>
        <w:tab/>
        <w:t>Is set by Zchess each time a user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 Lef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remaining.</w:t>
        <w:tab/>
        <w:t>Is set by Zchess, and used to for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door as their time alloted on the BBS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at the user last entered the Zchess door.  Is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since 1-1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 TO POSSIBLE ERROR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unusual error, zchess will try 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at the problem is, an entr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a file called ZCHESS.LOG.  The entry will be time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 the user's name at the time to assist you with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oor.sys -&gt; C:\ZCHESS\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 file specified wasn't found by Zchess. 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failing to inclu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.SYS I use tends to have global colors for all DO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 3.xx.  The colors may not be consistant, 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o the local screen is done via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Se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never seen this happen.  When Zchess open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it grabs the IRQ from the BBS, and allocates som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as an input buffer of 64 bytes.  If this memor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you should give Zchess a larger window to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record fail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finding end of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getting size of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player failure...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player failure...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concern the PLAYERS.DAT file.</w:t>
        <w:tab/>
        <w:t>This file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for all players that includes their name, ra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-draw-loss records, configuration, last time on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lated flags.</w:t>
        <w:tab/>
        <w:t>If you try to run ZCHESS.EXE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ETUP.EXE, you might get one of these err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AT is corrupted, you might see one of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reate a valid copy of players.dat.  SETUP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PLAYERS.DAT of zero length, which is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.  As players play ZCHESS, they are added to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 size of 61 bytes.</w:t>
        <w:tab/>
        <w:t>The format of each record was cod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LAYER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number;</w:t>
        <w:tab/>
        <w:t xml:space="preserve">  /*  0 - ??  Numbered in order of playing Zch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name[MAXNAMELENGTH]; /* 25 bytes allowing 24 char name with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BBS_ID_pointer;</w:t>
        <w:tab/>
        <w:t xml:space="preserve">  /* Future use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security;   /*  10 - 99 on most BBSes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rating;</w:t>
        <w:tab/>
        <w:tab/>
        <w:t xml:space="preserve">  /*  1400 is the aver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wins;</w:t>
        <w:tab/>
        <w:tab/>
        <w:t xml:space="preserve">  /* 0 - 32000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losses;</w:t>
        <w:tab/>
        <w:tab/>
        <w:t xml:space="preserve">  /* 0 - 32000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draws;</w:t>
        <w:tab/>
        <w:tab/>
        <w:t xml:space="preserve">  /* 0 - 32000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0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graphic_mode;</w:t>
        <w:tab/>
        <w:t xml:space="preserve">  /* Set by '&amp;'.  ANSI, RIP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bypass_intro;</w:t>
        <w:tab/>
        <w:t xml:space="preserve">  /* Set by '&amp;'.  1 or 0 for Yes or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2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3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BBS_player_number;  /* User # for BBS.  For Telegra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4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5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6;</w:t>
        <w:tab/>
        <w:t xml:space="preserve">  /*  Used to sort tourn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minutes_remaining_today; /*  Set at lo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_t seconds_remaining;      /*  Set at lo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_t last_on; </w:t>
        <w:tab/>
        <w:t xml:space="preserve">  /*  LONG INT.  # of seconds since 1-1-7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ic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rs complain that their number of wins displayed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, that their player number is a very very large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something else wrong with the ratings,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nformation, PLAYERS.DAT may have been corrupted.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used by system disk problems or loss of power 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and possibly a number of other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orrupted, PLAYERS.DAT should be deleted.  This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data can't be saved if the entire file is no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 players will be very disappointed if their rating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st.  There are a few remedies you might wish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Delete PLAY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Look at PLAYERS.TXT using a text editor, such as MS DOS's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formation in this file appears to be correc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.EXE from this subdirectory.  Rememb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IMPORT.EXE, but run the program from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option is to rebuild from the PLAYERS.NAM file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logs off or changes sections, the most critical data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 called PLAYERS.NAM in the same directory as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ERS.TXT.  To do this rebuil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Delete PLAY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Change directories to the Zch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Run 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.EXE will discover that the PLAYERS.DAT file is mi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ebuilding it from the PLAYERS.NAM file.  It migh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blem with PLAYERS.DAT wouldn't be discover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few new logins.  Logging in would create a new rec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ting of 1400, and no games completed.  PLAYERS.N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have the current rating and record of these play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, as well as the new information.  MAINT will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rom PLAYERS.NAM, and use the latest entry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completed is the same, and use the record hav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games completed otherwise.  Hence, the 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RUNS SLOWLY WHEN CHANGING SCREENS 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ore nodes than is necessary will slow down the Z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writes a message to each other node every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If the max node set in ZCHESS.CFG is unnecessaril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ime is waisted.  Always set the max nodes to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NON-STANDAR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has a node that is other than a UART port 1,2,3 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tup a non-standard node using SETUP.EX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which should have two lines.</w:t>
        <w:tab/>
        <w:t>For fossi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will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will always be FOSSIL.  The second lin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port that should be used.  These lines are sav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NODEx.CFG, where x is the node number of your BBS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ort that has a different address or IRQ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COM1, COM2 COM3 and COM4, you should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the hex address of your port,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have.</w:t>
        <w:tab/>
        <w:t>The second line is the IRQ, also in hex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Zchess the IRQs are limited to 2,3,4,5,6 and 7.</w:t>
        <w:tab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DEx.CFG file should not be present if the comport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is COM1 through COM4 and it uses the standard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various communications vehicals between Zch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other users in Zchess. 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from user to user while Playing in a ga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initiated with the 'M' hot-key, are receiv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 the next time he enters the game.</w:t>
        <w:tab/>
        <w:t>If a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vesdropping on a section between two other BBSes,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ptured, as the communications is assumed to be from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re game annotations that are written while Viewing 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V'.  Notes are from a user to everyone on a given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a discussion of the game.  Notes therefor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or received by Netchess.  Notes remain local to the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ations can be posted for download and placed into other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if a particular game has merit.  Look for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ms are from Zchess to a user regarding game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legram is generated when Telegrams are not sent to remot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elegrams will be generated by games ending with a remo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monitor ZCHESS.LOG, which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EXE.  The log files should be automatically deleted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in size to 50000 bytes.  This may or may not h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uld be useful to you at the time that its dele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s running well, then most of the inform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 people dropping the carrier, and isn'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you should watch is PLAYERS.NAM.  There will b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 in your path to PLAYERS.DAT, and each RE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grow until the MAINT.EXE program is run. 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file, and then adds one record for each us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reset, the PLAYERS.DAT file is checked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ion, so hopefully between the three files, you will no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AT is the most important file to control.</w:t>
        <w:tab/>
        <w:t>You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a backup of this file each month on a flopp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you from loosing most of the ratings and g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GN files must be watched.  After each game is comple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to a .PGN file in the game subdirectory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without boundary.  If your chess door is very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atch this file, edit, move or delete 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stores and manipulates time using the ANSI time() function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, this value is a long (32 bit) word represe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that have elapsed since 1-1-1970.  Below is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ew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</w:t>
        <w:tab/>
        <w:tab/>
        <w:t>Count in decimal</w:t>
        <w:tab/>
        <w:t>Count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1980</w:t>
        <w:tab/>
        <w:tab/>
        <w:t xml:space="preserve">  31555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1990</w:t>
        <w:tab/>
        <w:tab/>
        <w:t xml:space="preserve">  6311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01-1996</w:t>
        <w:tab/>
        <w:tab/>
        <w:t xml:space="preserve">  82833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-01-1996</w:t>
        <w:tab/>
        <w:tab/>
        <w:t xml:space="preserve">  83619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01-1996</w:t>
        <w:tab/>
        <w:tab/>
        <w:t xml:space="preserve">  83887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1-1996</w:t>
        <w:tab/>
        <w:tab/>
        <w:t xml:space="preserve">  84155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01-1996</w:t>
        <w:tab/>
        <w:tab/>
        <w:t xml:space="preserve">  84414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01-1996</w:t>
        <w:tab/>
        <w:tab/>
        <w:t xml:space="preserve">  84682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01-1996</w:t>
        <w:tab/>
        <w:tab/>
        <w:t xml:space="preserve">  84941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1997</w:t>
        <w:tab/>
        <w:tab/>
        <w:t xml:space="preserve">  85209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01-1997</w:t>
        <w:tab/>
        <w:tab/>
        <w:t xml:space="preserve">  8547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-01-1997</w:t>
        <w:tab/>
        <w:tab/>
        <w:t xml:space="preserve">  85719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01-1997</w:t>
        <w:tab/>
        <w:tab/>
        <w:t xml:space="preserve">  85987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-01-1997</w:t>
        <w:tab/>
        <w:tab/>
        <w:t xml:space="preserve">  86245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-01-1997</w:t>
        <w:tab/>
        <w:tab/>
        <w:t xml:space="preserve">  8651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-01-1997</w:t>
        <w:tab/>
        <w:tab/>
        <w:t xml:space="preserve">  86772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01-1997</w:t>
        <w:tab/>
        <w:tab/>
        <w:t xml:space="preserve">  8704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1-1997</w:t>
        <w:tab/>
        <w:tab/>
        <w:t xml:space="preserve">  8730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01-1997</w:t>
        <w:tab/>
        <w:tab/>
        <w:t xml:space="preserve">  87567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01-1997</w:t>
        <w:tab/>
        <w:tab/>
        <w:t xml:space="preserve">  87836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01-1997</w:t>
        <w:tab/>
        <w:tab/>
        <w:t xml:space="preserve">  88095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1998</w:t>
        <w:tab/>
        <w:tab/>
        <w:t xml:space="preserve">  88363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1999</w:t>
        <w:tab/>
        <w:tab/>
        <w:t xml:space="preserve">  91516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00</w:t>
        <w:tab/>
        <w:tab/>
        <w:t xml:space="preserve">  94670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01</w:t>
        <w:tab/>
        <w:tab/>
        <w:t xml:space="preserve">  9783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10</w:t>
        <w:tab/>
        <w:tab/>
        <w:t xml:space="preserve"> 12623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20</w:t>
        <w:tab/>
        <w:tab/>
        <w:t xml:space="preserve"> 157785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30</w:t>
        <w:tab/>
        <w:tab/>
        <w:t xml:space="preserve"> 189347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35</w:t>
        <w:tab/>
        <w:tab/>
        <w:t xml:space="preserve"> 20512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36</w:t>
        <w:tab/>
        <w:tab/>
        <w:t xml:space="preserve"> 208277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37</w:t>
        <w:tab/>
        <w:tab/>
        <w:t xml:space="preserve"> 211439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38</w:t>
        <w:tab/>
        <w:tab/>
        <w:t xml:space="preserve"> 214593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5-2038</w:t>
        <w:tab/>
        <w:tab/>
        <w:t xml:space="preserve"> 214714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6-2038</w:t>
        <w:tab/>
        <w:tab/>
        <w:t xml:space="preserve"> 214723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7-2038</w:t>
        <w:tab/>
        <w:tab/>
        <w:t xml:space="preserve"> 21473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8-2038</w:t>
        <w:tab/>
        <w:tab/>
        <w:t xml:space="preserve"> 214740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9-2038</w:t>
        <w:tab/>
        <w:tab/>
        <w:t xml:space="preserve"> 21474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9-2038</w:t>
        <w:tab/>
        <w:t>22:14:07 2147483647  7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0 years or so, this counter will overflow into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should have no problems with time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FOR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ubcriber to ZCHESS, you will be protected from harass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marketers, MODEM marketers, hacks and whatever else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uthor will NOT furnish information that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tion form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</w:t>
        <w:tab/>
        <w:t>Four character BBS_ID that is contained in your ZCHES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ublish your BBS phone number for the purpose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BS chess-wars, you should post messages on your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fact.</w:t>
        <w:tab/>
        <w:t>I will not post your BBS name and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public or privat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uthentication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rotection, this program has been zipp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uthentication Verific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E939 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should be displayed when the files ar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.  If this -AV code is not displayed and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ource, or any error message is received w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, please do not use the program.  Call one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shown above and download another copy of the progra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es will rezip files posted on their BBSe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ir own advertisements.  In these cas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whether or not you should run the program or obta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 (Please verify that they are still active with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1st Century BBS (Synchr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 1:  14400 bps  (502) 491-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 2:  14400 bps  (502) 491-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section Disciple-Net, Chess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g Brother, Mad Dog, The Advocate and The Trad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Address:</w:t>
        <w:tab/>
        <w:t xml:space="preserve">FIDOnet </w:t>
        <w:tab/>
        <w:t xml:space="preserve">   1:2320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on BBS (Synchronet), Sir Talon, 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nodes:  (502) 957-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Q: Magic word ZCH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Address:</w:t>
        <w:tab/>
        <w:t xml:space="preserve">FIDOnet </w:t>
        <w:tab/>
        <w:t xml:space="preserve">    1:2320/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Knights Chess BBS, (WildCat) Bill Brown, Pari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: (519) 442-6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 1.x registrations will also be sent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as soon as its available.  You may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ZCHESS from one of the support BBSes at any tim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, you will receive the latest version of Zches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hich may be developed.  The .KEY file can be ma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.00 or made available on one of the support BB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one level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40  allows full use of Zchess and its utili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 for version 1.7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now for $25, with no charge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.  With the regular ZCHESS package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Beta test NETCHESS.EXE, which will enable your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to be networked, via SBBS messages or files transf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.  Fill in the Registration below, and specify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-numeric vanity key.  If the one(s) you specify have b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signed a key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ZCHESS, please send $25 + $3 s/h.  KY residents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.</w:t>
        <w:tab/>
        <w:t>If you prefer to download the key from a support 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nd $25 plus tax, and specify the BBS you will retrie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.</w:t>
        <w:tab/>
        <w:t>Keys will be PKZIPped with encription, s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ant used o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ul Fargen</w:t>
      </w:r>
    </w:p>
    <w:p>
      <w:pPr>
        <w:pStyle w:val="PreformattedText"/>
        <w:bidi w:val="0"/>
        <w:jc w:val="left"/>
        <w:rPr/>
      </w:pPr>
      <w:r>
        <w:rPr/>
        <w:tab/>
        <w:t xml:space="preserve"> 6200 Richiewayne Drive</w:t>
      </w:r>
    </w:p>
    <w:p>
      <w:pPr>
        <w:pStyle w:val="PreformattedText"/>
        <w:bidi w:val="0"/>
        <w:jc w:val="left"/>
        <w:rPr/>
      </w:pPr>
      <w:r>
        <w:rPr/>
        <w:tab/>
        <w:t xml:space="preserve"> Louisville, KY</w:t>
      </w:r>
    </w:p>
    <w:p>
      <w:pPr>
        <w:pStyle w:val="PreformattedText"/>
        <w:bidi w:val="0"/>
        <w:jc w:val="left"/>
        <w:rPr/>
      </w:pPr>
      <w:r>
        <w:rPr/>
        <w:tab/>
        <w:t xml:space="preserve"> 40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ur Character KEY Serial Number preferre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cond Choice: </w:t>
        <w:tab/>
        <w:tab/>
        <w:tab/>
        <w:t xml:space="preserve">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rd Choice:</w:t>
        <w:tab/>
        <w:tab/>
        <w:tab/>
        <w:tab/>
        <w:t xml:space="preserve">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r 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ling Addres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ity, State, ZIP, Province, etc.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st Key on BBS?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es, Specify the BBS, and the Password you will use to</w:t>
      </w:r>
    </w:p>
    <w:p>
      <w:pPr>
        <w:pStyle w:val="PreformattedText"/>
        <w:bidi w:val="0"/>
        <w:jc w:val="left"/>
        <w:rPr/>
      </w:pPr>
      <w:r>
        <w:rPr/>
        <w:tab/>
        <w:t xml:space="preserve"> unzip the .KEY fi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closed:</w:t>
        <w:tab/>
        <w:tab/>
        <w:t xml:space="preserve">     Registration     $40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hipping</w:t>
        <w:tab/>
        <w:t xml:space="preserve">       $3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ax (KY $2.40 )</w:t>
        <w:tab/>
        <w:t xml:space="preserve">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al!!!!!      $25 + KY tax</w:t>
        <w:tab/>
        <w:t xml:space="preserve">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