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L�-�NSi &amp; Languag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Too Good at writing these things, so I'll make it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-�NSi is a TriBBS specific Language file of Extended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color! There Are Sample Menus which you may edit or just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. Note that these are only ANSI screens... I feel that it is poi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ss With Ascii, though you may feel different, so you can edi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m as Ascii or just draw Your own... One Thing That I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bat &amp; langinst.exe to auto-install the language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! Just As Long As You Used The *DEFAULT* TriBBS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stalled TriBBS, otherwise I hope You know were every fil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d By: S���s Of RANS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LL CREDIT FOR TRIBBS GOES TO MARK GOODWIN &amp; TRISOFT*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&gt;Pack List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_ID.DIZ  &lt;��������&gt; The Archive Files Description (ALT&amp;INST.ZI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UAGE.003 &lt;��������&gt; The Main Language File! Must Have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INALL.A03  &lt;��������&gt; The Example ANSI Main Me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SSALL.A03  &lt;��������&gt; The Example Message Me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ALL.A03  &lt;��������&gt; The Example Door Men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BULL.A03 &lt;��������&gt; The Example Door Bulletin Men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ALL.A03  &lt;��������&gt; The Example File Men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LANG.DOC &lt;��������&gt; THIS FILE STUPID! &lt;G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GINST.EXE &lt;��������&gt; Language Installation Program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Every Language MUST have Different Menu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INALL.A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^^^^^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���������</w:t>
      </w:r>
      <w:r>
        <w:rPr/>
        <w:t>&gt; The # Of The Language The Menu is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�����������</w:t>
      </w:r>
      <w:r>
        <w:rPr/>
        <w:t>&gt; A=ANSI,B=ASCII,R=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  <w:t>&gt; The Name of The File Without The .A02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AUTO-INSTALL" Just Type INSTALL at the DOS Prompt From the Di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ALT&amp;INST.ZIP into And It Should Do it For You!!Hope You Like �L�-�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 Language Installation Program Provided(not much, But It Works!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KE SURE* All The Other Language(s) Files Are In The Same Directory,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EST" Or Something, And THEN Type Install **IF YOU ARE GOING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