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User v1.0  Release Date: 04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6 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 and is own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Freebie Ware program, no charge or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riBBS 10.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dirty program to clear the hidden "Garbag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record file called "Users.dat" 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bbs\Mwork" directory. If you suspect Hidden Garbage in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 fields, then run this program and it will backup your or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to Users.bak, rewrite your Users.dat file, and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Users.Rec" in the directory in which you run Fix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data fields that will be affec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a directory of your choice and run Fixus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Fix 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World Message Exchan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YankeeNet &amp; FIDON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5 Day Free Trial Sub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, please take the time and drop me a note (via WME, Yanke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07/26, or call my BBS, or Voice (205) 737-9189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 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