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-Sysop File Request Fil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6 Flight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2 Box 217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uchanan, Va 24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# (540) 254-2099                                 28800 Baud v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icial TriBBS Support Bo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 # 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Aviator's Heaven BBS!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O EVENT SHALL ANYONE INVOLVED WITH THE CREATION AND PRODUC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contents may not be used by any service that charges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5.00 per copy without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R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BBS (R) API 10.0 is a copyright of TriSo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be used with TriBBS 10.0 and up on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will check to see if the last caller requested any OFFLINE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wnloading.  If your last user has done so then FREQUEST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n the TriBBS message base letting you know that you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line for a user.  If the last user has NOT requested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then FREQUEST will exit quietly back to DOS.  This is a small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written, but it will save you a lot of troub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if a user has requested a fil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zip this archive into your favorite dierctory.  It does no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iBBS main Directory to run properly.  This is one of the best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.  You only need to edit the file named FREQUEST.CF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 Ba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Is the sysop name.  It can be an ALIAS or 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Is for Private File.  Select Y for yes and N 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.  Is the conference number you want the message to be inserted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r 4.  Is the drive in which your TriBBS Main Directory is in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IS FORMAT:    C:  or  D:  etc...  You must use a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just look at the FREQUEST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ly, you need to make a bacth file for this utility.  I have design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from the TriBBS batch file GOODBYE.BAT.  Just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your GOODBYE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\FREQUEST   &lt;---  This is the Dir. that you keep your FREQUEST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ST &lt;---------------  This calls up FREQUEST and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TRIBBS &lt;--------------  This changes back to your nod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just that simple. Now when ever a user select an offline fil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ified by FREQUEST that there is an offline file pend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 ANY MAINTENANCE REQUIRED for this program. It will run onc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properly without any further help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i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viator's Heaven BBS! for the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....   This is a little FREEWARE utility that I have writt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sysops.  Just drop me a line if you have 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mments for it in the future. I would love to hear from you. 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my system and also call The Lobster Bouy on a regular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