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NOVERIFY has taken every precaution to in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damage will occur on computer systems operating the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Nevertheless, the author of NOVERFIY sha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ever may happen on your computer system or to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connect to your own as a result of operating the NO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 user assumes full responsibility for the correc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RIFY program and documentation are copyrighted produ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. Palczewski. Patrick Palczewski reserve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This is protected by the United States of America (US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In no way shall the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RIFY software package be reproduced or modified in any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thout prior expressly written permission from 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trick Palczewski beyond the cost of distributing cop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expressly written permission from Patrick Palcz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erify? It is a TRIBBS specific progra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#.BBS screen for those users who have not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cation. It uses the NOVERIFY.CF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the sysop has set up for non-validated users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my unvalidated user security level is 10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o the sysop letting him/her know that a user is not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info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 I have a problem with some users refus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allback validation process. I had to open TriMan,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rs, find those who are at the non-validated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an e-mail, reminding them they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Most, if not all of the time, they would ignore thei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resort to using the #.BBS screen to get their attention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pretty lazy about having to make the .BBS screen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umber and had a batch file doing this for a while. But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omation. Therefore this program came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 may be generating a message to the user via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ing the sysop information via e-mail. (I haven't figu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tructures yet). Any and all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rify does depend on the fact that you run TriBB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TRIBBS. The configuration file will work properly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. If you do have a different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 of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alled \TRIBBS and put the NOVERIFY.CF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mail me with your directory info and I will re-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your BBS. It's freeware and I really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for the sake of ease of use, put the NOVERIFY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RIFY.CFG file in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RIFY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RIFY.CFG file only needs three parameters: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r unvalidated user security level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use. An example configuration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&lt;----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&lt;---- Your unvalidated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RIFY.BBS   &lt;---- The screen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either an .ANS or .BBS screen, but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there. NoVerify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that up, you can simply run NOVERIFY in your 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rify reads the information from the TRIBBS.SYS drop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all. It looks and compares the security level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If it doesn't find a match, it simply exit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a match exists, it writes to the sysop's .BBS screen (1.BB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-codes and lets the sysop know that a user remains unverifie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ser specific .BBS screen (#.BBS, where # is the user's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m know that they will be deleted after so much time if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n'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NOVERIFY.BBS screen as an example. Feel free to use i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feel like making, or do your own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at I'd like to ask is to let me know you're using the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blanks and mail it to me at the address below. I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people are using it so that I can determine if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dating the program. I also would love to hear your sugg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ank you for trying out my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, I can be contacted in thes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Support (TriBB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tribb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patrickp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's Station BBS: 714-964-2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18961 Mora Kai Lane, A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ntington Beach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CUT HER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