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riBBS FILE LIST UT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: Bertrand Le Gu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1995 RnR Softwar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: RNRFLxxx.ZI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File List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of your Master files list and last uploaded files lis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ummary listing at the beginning of the lis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 number, file area name, number of files,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file area with a header showing the file area name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access, private/public, On-Line/Off-line and HD/Cd-R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file with a footer showing number of files or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ing of private areas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ost archive (ZIP,LHA,ARJ,UC2,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comment, banner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enhanced style Directory Listing of all your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mounts of Files, and How Many Bytes are in eac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puts the total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PCB Colour Codes that are user defi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configurable (colour and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reated while in an nightly event or in a logon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arch threw your files.lst and update the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in the FILES.LST but not on HD       (del it 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on your HD but not in the FILES.LST  (add or dele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at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� ALL of the above at one time (Only one CFG file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good time using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Like all RnR softwares, RnRUS is a $15 shareware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