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1/20/95 v10.0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vate alpha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BESTO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st try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DROPCA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st try !!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2/01/96 v10.00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vate alpha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BESTO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ish this section, works great ! I think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DROPCA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lish th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must write the documentation :-( if i want my beta tes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rstand what i've made !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2/10/96 v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st beta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BULLE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by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by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LASTU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s great !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2/15/96 v10.0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st official releas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NEWU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wrote the way RnRUS was searching threw the users.dat to se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st user was in ! This speed up the processing when GOODB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 is used ! RnRUS will only look one time in it !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2/23/96 v10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nRUS now don't take care of users who are marked as dele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ked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ELUS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d up with users who makes my users.dat grow up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BESTO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nRUS was getting mad if logon was left blank :-) (Runtime 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3/20/96 v10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ROPCA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the minsec and maxsec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ELUS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won't mark for delete user with a valid expiration date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Forgot that because I don't use it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NEWUS],[LASTU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on note wasn't created !! fixed !   RnRUS actually take care of user who tried and failed to log on an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display them whitout #Call BBS and #Call Day. (No one complain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've left it but i will probably add an option not to take care o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futur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