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riMagic Version 10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c) Copyright 1996 Gre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I TAKE NO RESPONSIBILITY TO ANYTHING THAT HAPPEN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YSTEM.  USE AT YOUR OWN RISK.  MY DEFENSE IS:  HEY,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EWARE utility I wrote in order to simplify the setting up of FREQ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public domain.  You do not have permission to mutil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 this program in any way.  Freeware is defined as giving fre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d support of this program, 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in the specified file area and writes a text file containing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ths with an optional replacement names specifi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eating FREQ lists for FrontDoor (rights reserved) and other ma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.3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10.X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K FREE conventional memory (this is an esti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y, it's either dip into mem, dip into a file(more time), or no dupe che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.EXE must be loaded for this program to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TMAGIC.CFG MUST reside in the same directory a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such: (there should be ONLY this info in this fil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will cause the program to function imprope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AGI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Path to No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 either YES or NO if you have additional File Paths ANYWHER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stem (speeds up compi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 0 for Bink, 1 for other m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if other mailers do not use the FD format, mail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pecs and I will add it 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:  T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GIC /A  allows addition to an ALIAS file (instead of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reate the FREQ name). Please be CAREFUL. Incorrec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e stored, but will be ignored in the processing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if you make mistakes you can always edit with EDIT.COM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vorate text editor (no tabs or special chars). I recomme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deletion only!!  Filename=MAGICHIT.L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dCards are not recognized,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AGIC /E  allows you to EDIT the ALIA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AGIC /X  allows you to edit the excluded areas in a tex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allow up to 250 areas to be left out(this is a reasonabl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agic will return the following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for normal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for missing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for unable to open FILES.LST/index file/output file/memory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safe to run in an unattended batch file.  MOST err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1.2, TriMagic now checks for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lways uses the FIRST occurance it finds for dups and ali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ound that if the index/list files becomes corrupted,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alphanumeric characters in the output file.  Run FILEMAN or MAKEIDX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especially if you move around areas) to sol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TriBBS 5.X utility, that SHOULD be disabled!!, that accesses a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X file list or index: 1. Should immediately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. All indexes and file areas should be rebui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sswords(if anyone wants this, not often used, tell me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the call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can be attained from the Lobster Buoy (207-941-08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home of Tri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Goodwin and Greg Murrell are gracious enough to pass this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bone echo: 3RDPARTY and on the Interne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iafrica.com/pub/bbsing/tribbs/tribbs10/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tp.tribbs.com/tribbs/tri3rd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have a "permenant" BBS, but when I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added to the docs. (May be here 6/1/96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 Brian Ev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ng's College Box 21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kes-Barre, PA 18701-1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-mail:  rammouse@bbs.cybercom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hevans@rs01.kings.edu &lt;---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iBBS mailing list: tri@fc.co.z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subscribe: listserv@fc.co.z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n the body put SUBSCRIBE T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uses the TriBBS API 10.0 by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is a copyright of TriSoft and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goes out to Justin Hahn and Bruce Wedding for helping 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gh sp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note that I am using routines from the !BESTLib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SNIPP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Ev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een Kn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reg #1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kings.edu/~bhev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Smiling!!! ####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