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Birthd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Birthday v1.0 is  a  shareware  program.  Please  see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B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B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B.EXE and TRICBB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B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4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B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 &lt;-- The security level AND HIGH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nt TriCBB to ignore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exclude anybody, you  st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t some number here..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 is  larger  than   the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B as a  daily  event.  Execute  TriCallersByBirthda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Birth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