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Tow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Town  v2.0  is  a  shareware  program.  Please  see 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T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T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T.EXE and TRICBT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T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2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T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&lt;-- Put the security  level  he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nt the software to ignore.  Any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security level OR HIGHE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included in the calculation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T as a daily event. Execute TriCallersByTow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riCBT to work accurately, make certain  that  the  spell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/towns is consistent. For  example:  if  one  of  my  user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oresville, Nc" and another entered  "Mooresville, North Carolina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ntries would be counted separately. I'm afraid that TriCBT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lligent enough to be able to take into account  all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ies you will find in the USERS.DAT file.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ork on your part, but will make the display look much  more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T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