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4/15/96 - Version 5.0 release. Major upgrade, with many new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CD.Key file has Changed! Anyone who already ha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of TriCD will need to contact me for a new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Readme.!!! for more 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4/96 - There were some confusion about Offline CDRom File Areas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BBS's Master Index System. TriBBS does require all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Rom File Area to use the New Master Ind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fore, when you run TriCD to install ANY Offline CD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s now, TriCD will automatically set all of those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the Master Index System without giving the user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then be up to you to run Master.exe in one of your Tri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s to create the Master.id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d a problem when a user tried to create either a Upload 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to a Read Only Drive, Tricd would crash.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the Bar Graph to use my new routine that shows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 when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release now has a 386 or higher machine EX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riCD386.EXE" which will run faster than the "TriCD.EXE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have a 386 or faster Machine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31/96 - Added the support for TriBBS 10.x Beta 13 or high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allows Sysops of Registered PRO versions of Tri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 these sele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lin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line Dis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ter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when TriCD is requesting user input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to build your new file areas, it will NOT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 questions if your copy of TriBBS 10.x is NOT a PR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CD will now ask the user to verify his or her informatio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entered to be used as the Default data to build thei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s from the CD-Rom. If the you select NO, then TriC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you back to the beginning of the question lis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change you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5/96 - Release of v4.0 for Night Owl Volume 19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1/95 - When Uninstalling a cdrom disk, TriCD was having a problem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deleting one of it's own temporary files that it created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remove.idx". Tricd was tring to remove it when it was d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ve a "TriCD.cfg File Not Found" error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Installing a cdrom disk, TriCD was was having a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reating a subdirectory on the end of previously made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rectories for index and upload file area directories. Thi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 TriCD to bomb out and not create the directory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/16/95 - When installing a new Night Owl CD-ROM Disk, and the Fil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preceded the new file areas just about to be installed,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the Alias Flag or Private Flag set to "Yes"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being carried over into the New cdrom file areas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Flags to the same setting...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Alias &amp; Private Flags for the new cdrom file areas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to "NO".  Sorry 'bout that folks, didn't mean to over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5/95 - TriCD was not setting the CD-ROM flag to "Yes" in the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it installed a new Night Owl CD-ROM Disk... FIX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