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Hub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WK Networking Program for Streamlining Networ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3.0 is distributed as a shareware program.  You can free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for  30  days in  order  to  evaluate its  usefulness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's 30 day evaluation period, you must register it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  for  TriHub  is  $25.00.    Please  see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hat is included in the TriHub archive for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ri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TriBBS board can serve as a hub on a QWK-based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, TriHub can  greatly reduce the  costs incurred  by the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ll from your  hub by moving the  majority of the mail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ffline.  TriMail requires the caller to wait while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 QWK packet and to wait while it processes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P packet.  TriHub performs both of these activitie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   Therefore,  the only  time  a  node spends  online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actu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tep in setting up TriHub is to create a director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chose to setup the directory as C:\TRIHUB and th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current drive.  You would use the following command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py the  three TriHub EXE  files (CONFIG.EXE, MAKEQWKS.EX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.EXE) into the TriHub directo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exe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nge to the TriHub directory  and run the TriHub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 features a single pulldown menu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 menu.   The "Configure" menu  is pulled  down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and offers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riHu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system is configured by either pressing &lt;S&gt; in respon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" menu  or by  moving the  menu's highlight  ba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stem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"System" option, the  configuration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ialog  box that  allows you to  set the  following two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b's QW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example, your main TriBBS directory is C:\TRIBBS and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for  your board's  QWK packets  is LOBSTER,  you would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se values in the appropriat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following control keys  when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let TriHub know  what accounts will be using the  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or  mail  transfers.   The  accounts are  configured  b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in  response to  the "Configure"  menu or  by mov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highlight bar to the "Accounts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"Accounts" option, the configuration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ialog box that allows you to specify up to 200 account 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e  that all account  names must be  entered exact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corded in the user's Tri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 you have given all  users that will b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netstatus by setting  the "QWK Mail Network  Node" to "Yes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iBBS record.  Without this set properly, they will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private message or enter messages from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 can use the  following control keys  when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DN&gt;        Move to the next te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 UP&gt;        Move to the previous te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Delete the account in  the highlighted data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figuration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 dialog box containing TriHub's copyright  not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&lt;T&gt; in response to the "Configure" menu or by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highlight  bar  to  the  "About  TriHub"  option 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 exit the configuration program,  you can press &lt;E&gt;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"Configure" menu or by moving the menu's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Exit TriHub" option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QWK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 above  introduction  stated, all  QWK  packets  are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by  TriHub.    The  particular  program  that  perform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alled  MakeQWKs and is  run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 sure that  you have  configured the  TriHub syst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 with  the  TriHub   configuration  program  before 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MakeQWKs, it will generate a QWK packet for each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setup for  TriHub.  If there  is an existing QWK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ccount, MakeQWKs will simply append any new messages o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existing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You Run MakeQW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QWKs should be run at least once a day in an event fil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why it can't be  run more often.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test for the  zero-byte file POSTED, which TriBBS 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caller  if  the  caller  has  posted  a  message, 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 file and run  MakeQWKs if POSTED exists.   If you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twork nodes to use TriHub, you could just run MakeQWK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door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Door  is used by  the network nodes  to perform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ransfers.    You can  add  TriHub to  your  Door menu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 your DOORS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,TriHub,TRIHUB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ne tells TriBBS to generate TRIBBS.SYS, use a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Hub  in  the Door  menu,  run  the batch  file  "TRIHUB.BAT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HUB", and set the door's minimum security leve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r a TriHub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               &lt;- Change to the door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         &lt;- Run TriHub and spec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&lt;- Change back to TriBBS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dify THUB1.CFG to meet your board's need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THUB1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^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HUB1.CF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directory where TRIBBS.SYS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bster Buoy         &lt;- The board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Goodwin             &lt;- The sysop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board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e node's mai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STER                  &lt;- The board's QWK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1^M                   &lt;- The command to take the modem off h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0^M                   &lt;- The command to put the modem on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supports nonstandard IRQs.  If a nonstandard IRQ is being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board, you  simply specify the IRQ  number being use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Hub configuration file's name in  the TriMail batch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xample  shows how  the above  TriHub  batch fil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TriHub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supports multinode TriBBS systems.  You must create a 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for each  node.   Node 1's  configuration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's normal  THUB1.CFG, node  2's  configuration fil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THUB2.CFG, etc.  Be sure  to specify the correct batch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's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and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Hub uses PKZIP, LHA,  ARJ, and PAK program  for file compre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 files PKZIP.EXE,  PKUNZIP.EXE, LHA.EXE,  ARJ.EXE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 must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uses  HS/Link  for  performing  bidirectional  file 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file HSLINK.EXE  must be in your  DOS PATH.  Because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riHub to provide as much efficiency as possible, I deci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HS/Link  as  the protocol  driver  because of  it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bidirectiona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are using a HS/Link configuration file,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et a transfer directory or TriHub may not be able to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oth PKZIP and HS/Link are shareware programs and I  high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 to  register  them  as  per  their  respectiv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Hub at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let your  users go directly  into the  TriHub door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, you can set up  a security-specific batch file to ru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For example, on  The Lobster Buoy I  assign all TriHub user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f  62 and  use the  following security-specific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SEC62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the same as the above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 problems installing or using  TriHub, you can 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y calling The  Lobster Buoy at  207-941-0805, via FidoNe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28/104, and via Internet at mgoodwin@trisoft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