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-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Dave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tional Grid: (612) 385-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Board is down until the Phone Company can come o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th of Feb.  So don't try to call till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bout TriEverythingElse is either a Trademar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DLM is a trademark of David Merrick (A.K.A. Dave Mer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ther marks mentioned in this manual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M 1.0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uthorized to use and distribute this package Freely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riends and associates provided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Archive is in original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You are either a REGISTERED TriBBS SysOp *O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within your TriBBS(R) 30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ORIZED DISTRIBUTION AND/OR USE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xpressed nor Im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Dave Merrick) do not take any respon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ncidental or consequential.  Nor do I take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damages, or thirdary, or fourthary , or fithary &lt;-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m going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of any sort caused by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it's your fault for having started it up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: Hey, you know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?  We Don't need no Stinking Conventions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My Manual writing rather Stinks.  So if you can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anual, and you have a lot of time on your hands, be my Gu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the first to admit that I can't write a manual wor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.  (You'll probably be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at is T-DL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LM is a Utility Written Specifically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DLM will automatically create a colorful, two-column DIRS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TriBBS Display directory.  No More will you need to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Hours, or even Days creating Custom DIRSALL.BBS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DLM Uses The Standard @X color codes so that you can have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lor as well as your Monochrome screens.  It's really 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xplain so I'm just gonna say: Try it, you'll like it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h, this version isn't multi-node aware.  In fact it ain't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named T-DL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T-DLM.CFG     (The Config File MUST be names T-DLM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Node1's Main Directory (Note there is no \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is Node's Display Directory  (Note there is no \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Code              For Future Use/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 each line you can use a ; and whatever foll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just run the program and follow the screen.   Easy as Quick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is FREEWARE.  But, You are still required to Regis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incentive? 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Be SHAREWARE!  it will have many added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lor Combinations / More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RIPScrip(tm) DIRSALL screen! (Totally C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!  (Like Mabye a well written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nd in your registration  postmarked before 3/1/95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have to pay for the Shareware version!  OR Fo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a deal you CAN'T ref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Out the Reg Form and sent it 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