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WARE by Tim Ki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/17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am slowly changing to the RAR archive format.  You might fi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either the ZIP, RAR, or self-extracting(SFX) R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THAT I HA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ster (Q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Quote and Joke generator made.  It produces display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jokes &amp; quotes.  Through the aide of the Manager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an define whether he wants both quotes and jokes produc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jokes, or only quotes.  He can also define what file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d and where to place them.  While you are in this manag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ange the colors of the output to suit your prefer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re shown right infront of you with a sampl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configurable with a beautiful display.  You can even use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display names, date, etc.  Only $6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Manager (NEWS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looking Newsletter generator for producing very nic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 as a newsletter (go figure &lt;g&gt;).  The colors ar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able and you can add your own beginning and ending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file takes care of all the display for the best look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OUTPUT EVER MADE!  You could also use this generator to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r Bulletin screens.  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onnections (RECENT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st 'LAST CALLER' screen available!  You would swear it was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!  In fact, it is done with @ codes, plenty of them, so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ANSI and NON-ANSI capable terminals.  The progra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name, city, province/state, bps, and time (in format 11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23:00) and the date.  It also has alias support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ost all colors like Title, Headings, and you can eve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s info line color.  You can enter any number of nam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ile and RECENT.EXE will exclude them from the out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the best and it is only $6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Adder (CODADD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at little utility for adding control codes to the botto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file.  Great for adding those pause codes for the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provide them.  You can even change the colors or whateve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 Master (T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program that is used to add a little excite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  It displays a Trivia Question upon logon (and if the sysop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lletin of the current question), and then displays the answ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.  Colors are configurable (uses @ codes!).  You can eve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own questions to the datab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Master (WMASTE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y far the greatest Grafitti Wall ever produced!  Most 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files are supported.  Everything is automated and highl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rable.  The door supports multinode.  FEATURES: Twit filter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file full of users that you don't want to let use the w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Editor (view who wrote each line, delete line, and ev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user to the TWIT List! Both from local and remote!)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view (use either lines between 'One Liners' or use th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andom Comment Generator that generates funny little comments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profanity filter of Sysop added nonacceptabl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ster (MMASTRx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imply the best Menu Generator TriBBS will ever see. 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spent hours working on those ANSI screens?  Ever complet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e month down the road you added something to your BBS and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 them?  Have I got the utility for you!  This utility rea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MNU files, sorts through the security levels and Hotke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s all the security specific display files in the 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!  Once you tell this program where to find the fil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ever have to do any maintenance to the Menu Mas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!  If you change your *.MNU files in the future (ie. ad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BBS) then all you have to do is go right to Menu Master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tility and it searches for the changed files and upd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s.  The finished product is one very pleasing to look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professional!  I will even make personal copies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your existing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Master (IMASTR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little utility to request more information from a user on a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Not crippled!  No pauses or ads at all to have the integrated l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supports 50 questions. Only $5 CDN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uty (OURDUT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realistic military door game.  Join the Canadian Contingi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Yugoslavia as a part of the United Nations.  Your dai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section taskings (ie. patrolling the sector for UN vio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sibly platoon size taskings (such as a weapons raid, cor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).  Work your way up the ranks and avoid conflict!  Watc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ipers and don't piss off your platoon Warrant Offi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 (FREEx.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ry neat little program that displays the amount of free spac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ploads on a TriBBS System.  Sysop-Defined colors.  In the CFG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place a number that will be the 'warning level'.  If the disk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at size the a new little comment is added warning the us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anything of great size until the upload area is cleared. 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 Master (SMASTERx.?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hopping door.  Very configurable and pleasant interface. 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/Mastercard/Cheques.  Database stores items you wish to s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 of your choice.  You can do everything either locally or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werful DataBase Editor allows for the automatic creation of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list the can be downloaded within the program.  Add Catalo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reas, etc...all within the program.  Very powerful and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eta Testing Stage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