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TW - Logon V1.0 - Written by Antje Darling, ABITW(405)353-4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TW - Logon is a special LOGON.WCX. It give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different options when he/she first logs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 [F]ast logon, [N]ormal Logon, [P]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]ho's currently online and [U]Page the 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ill not allow users with the "NEW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to do a f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version 4.10+ single-line 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place your current Logon.wcx with the new Logon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owever keep a copy of your original one, just in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 THE AUTHOR(S)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IBILITY OR FITNESS FOR A PARTICULAR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YOU (AND NOT THE AUTHO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FURTHER, THE AUTHOR(S)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 THE AUTHOR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$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out Register.TXT and send in the form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any suggestions you may have.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Brick In The Wall (405)353-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Antje D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onimo, OK 73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405)353-40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