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-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WCFILE as a Batch file for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 and File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this batch file does alot more.. I'll explain the /Switches as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.  This does have to edited to fit your Cd-Rom Drive Letter an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rea numbers that you set up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hrough the set-up of a CD-ROM Disk for WildCat v4.xx.  I wis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this for me.  I was unfamilar with the set-up until now!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very simple once you think about it.  So here we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 First you should or you are about to is go into MakeWild and set-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the CD-ROM is going to use.  You have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Area Disriptions. This will take you some time.  No one ha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a CD-ROM to were it does the File Areas for you ye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k that will, but take all the fun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Once you have all the File area Discriptions entered your going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WildCat were the files are.  This is were this Batch fil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for you is going to do.  Pay close attention to the /Swit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ess one up, your Scre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tch File /Sw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FILE - That's simple, everyone know what that is for.  This call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:[ADD] or [Update] -  One of these tells WcFile to either Add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WildCat's File Data Base.  One of thes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WCFILE /A: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:[ADDFILE.TXT] - This tells WildCat were to file the File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Wcfile /D:E:\001A\FILES.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NUMBER] - This is the File area number that you want WcFile to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 Update.  EXAMPLE: WCFILE /F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- This switch is not nescessary, but it's handy.  This switch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for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[NAME] - This switch adds the name of the Uploader.  I used Night Owl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kinda nice because it will tell me which disk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WCFILE /N:Night Ow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Off-Line] - This will tell WildCat the files are concider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1,12,22,80 - This switch sets the Discription size. Your File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start about row 22 to 80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[Set On CD Flag] - This tells WildCat that the files and file area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[Stored Path] - This tells WildCat were the Stored path of the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 the CD-ROM.  EXAMPLE: /S:E:\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This tells WildCat to include the Extended File discrip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. You should have something like this when you ge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FILE /A:ADD /D:E:\001A\FILES.BBS /F:68 /G /N:Night Owl 13 /O /P:1,12,22,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} /R /S:E:\001A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bottom line of this batch file would be all o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NOTE -=- If you run this batch file, it has to be in your WildCa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o find your Filearea.DAT file and ConDesc.Dat to run correctl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it, it will take awhile. I started writting this batch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and it is still running and has about twenty area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rah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&amp; Byte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 940-63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