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CTION ONLINE  -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EATURES AND BUG FIXES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ogram so that the caller is always taken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fter performing an option.  This allows the caller to se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eft after posting a bid instead of exiting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inners list option on the main menu.  This will list th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had the high bid, what they won and the bid the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RETURN" prompt to "-More-" so callers can just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Return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option to reset the auction with a new item and update the winne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fered to the Sysop when he/she enters the auction after some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lared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op can now specify a display screen and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informational screen.  This will display the curren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up for bid and who posted it.  This is a great way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up for bids in a BULLx.BBS or HELLO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coding to accomodate one word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ified the formula that checks for a winner to make su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dentify a winner when the date rolls from the en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of a new month.  This has been a very persistant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ow tested it over and over on dozens of dat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