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ESS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Wintast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 1.3        5/1/95   (FRE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ichael Luva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messages in your welcome screen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ke an online newsletter editor that lets you enter up to 12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for a hello screen or any screen you desire. This is great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o and sysops who run a bbs from remote. Just type in you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ves it as the configuration file shows. It helps a great deal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do not have to upload a screen. The screen is almost always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work every time. If you want the file diplayed only once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lo5N.bbs. The N will make it only display once. Users won't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o many log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in Auto-1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sg.wcx -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cfg.wcx -Onlin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sg.doc -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msg.cfg -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up.exe - upgra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UPGRAD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you are upgrading from ver 1.2,  please run the Auto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dd the necessary data to the .cfg file.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ything below that, I suggest you just write over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sg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disp\hello5.bbs      -1st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XXXX.bbs             -2nd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XXXX.bbs             -3rd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XXXX.bbs             -4th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XXXX.bbs             -5th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XXXX.bbs             -6th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XXXX.bbs             -7th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XXXX.bbs             -8th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XXXX.bbs             -9th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                -Maximum number of lines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5                          -1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                -2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                -3r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                -4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                -5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                -6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                -7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                -8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                -9th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0E@                            -Color codes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F@                            -Color codes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09@                            -Color codes for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I use hello5 because I am always adding stuff inbetween hello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lo1. I just don't want to move screens around.. There are now 9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s and an option to select the number of lines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x of 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your installation, you can create a separ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auto\ or just unzip the files in your C:\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,run makemenu and put AUTOMSG.WCX and AUTOCFG.WC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. Run Autocfg.wcx before running AutoMessage. Autocfg.wc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editor and online configuration program. No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in dos. After you have entered all your info,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utomsg.wcx..It will then bring you to the main menu for Auto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OTICE!- I do not reccomend letting normal users use this. I am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miting access according to secutiry level. IE, if not sysop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I don't think it is a wise idea to let a user to delete or edi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me any suggestions you may have on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NEW!- To edit the header colors and make it more versatil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]olor conifguration in the Autocfg.wcx program. (now, we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r automessages to look alike, do we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or for the newest Wintastic Tech files, call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Bruin Country BBS (408) 246-3772.  If there are any prob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. Any suggestions or comments?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michael.luvara@jdr.com (easiest if you don't wanna call long 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-Leave a message on MSI (this is probably the slowest way to reach m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all 1-2 times a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-Or call Bruin Country BBS (408)246-3772 and leave a commen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DISCLAIMER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ssage is very safe if used according to the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set forth in this document.  However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s it may cause to your property (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, data, files, etc.)  You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software you agree not to hold the author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what-so-ever.  The contents of this archive, program(s)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ovided with no warranty of any kind as t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, or fitness for a particular purpose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ssage you are expressly releasing the author from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RODUCT, YOU AGREE TO HOLD THE AUTHOR, Michael Luva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MELESS FOR ANY DAMAGES WHATSOEVER (INCLUDING, WITHOUT LIMITA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DIRECT, INDIRECT SPECIAL AND CONSEQUENTIAL DAMAGES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SS OF BUSINESS PROFITS, BUSINESS INTE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OR OTHER PECUNIARY LOSS) ARISING OUT OF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IS PRODUCT. ALL SOFTWARE IS PROVIDED FOR USE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SOURCE CODE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ax-deductable if it means anything to you. We are a High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f 5$ is good for your taxes, tell it to Uncle S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s not distributed with the package, bu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5$ don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S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Santa Clara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0 Bento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. 9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doing by donating 5$ is helping our school computer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our bbs prosper and hopefully get a 2nd line and also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with their progra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5$ along with the below form printed or wr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cut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ation form for the source code of Automessage Ver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formation needed for your account on the Pick-up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uin Country BBS (408) 246-37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:(Please no handles)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(14 Chars Max)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irthdate: [   /   /   ]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ddres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so that I can notify you of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nd 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nderstand that Automessage is provided as-is and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expressed or otherwise, are included and that I am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__________________________________ acknowedge that I have donated 5$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Automessage. In doing so, I have a copy of the source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. I do not have the rights to re-distribute the sourc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whether modified of left alone. All rights to the program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chael Luvara,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ate_____/_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cu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r registration is received, I will leave you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th the source code attached on the Bruin Country BB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have an account on that BBS, please give the passwor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to use in creating an account for you.  I will create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information and password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all the pick-up BBS about one-and-a-half to two wee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in your registration so that I have adaquate tim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rder after I receive the order form. If you call and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re for you, then please leave me a comment saying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for a source code. I will then check up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check out any of our other programs fow Wc 4.1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chael Luv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- Simple, yet effective , only 6 lines of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1- Uses message editor-like input screen. Lines of inpu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to make sure the file is not more than a screen long.. Also,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A COLOR to save it in! cool! No more @0A@ etc.... It does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!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2- Now has online configuration program. No need to drop to d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.cfg file manually. There is now 9 different outputfile cho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are dos dumb, there are filenames that will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hat file to edit. Rather that looking at C:\wildcat\disp\hello5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say "AutoMessage", or "Newsletter" etc... You can also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if you goofed! Use the full screen editor to edit any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an option to DELETE any old files you don't want to see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1 let you only enter 20 lines fo input. You may now enter up to 12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the configuration program. Also, instead of going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(say hello5) to view it, you can preview the Automessag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3 Some minor code changes. Fixed a spelling error in the hel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hings that couldn't be seen. I added the option to edit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 colors. This dramatically changes the versatilit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uff cant be seen because thery were bugs in the pro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-structured some of the code to make it smaller.These chang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lse could you ask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'm open to suggestions, pour 'em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program used to be 1 page) Now it's somewhere near 10!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