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ke your Board more User-Friendly for your Call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Gl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7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utomatic Address Book" and "A-BOOK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l Rights Reserved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(NOT Sysops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of keeping all these long Internet E-Mail Addresse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ttle pieces of pa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not!  For you now have, in your hands, "Automatic Address Boo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in wcCODE (v.4.11) by a WildCat! SysOp, A-BOOK all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to store up to 250 names along with their E-Mail Address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elegant place, to sort them by name/address/business/group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names for easier messaging, to edit names/addresses "on the fly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a string, to create/edit your own TagLine (se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26 TagLines), to import/format Random-Quotes Files for TagLin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roup names together for Multiple Writes, to save Comments/Su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long Internet E-Mail addresses (up to 68 characters), 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messages and have A-BOOK determine automatically where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- to the Local or Internet Private E-Mail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HISTORY.DOC for enhancements/fixes/new features by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for Names and Addres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oard caller has quite a few ways to enter names/addr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      (Comments/Subjects in the DELUXE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           ADDRESS              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     =======================       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- blank -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(Comment 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Last-name            [Subject 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name    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     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, First-name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(or nickname)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ent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ubject            First-name Last-name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-name Last-name      Internet E-Mail Address        INTERNE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-name, First-name*    Internet E-Mail Address       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ias (or nickname)       Internet E-Mail Address        INTERNE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blank -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omment 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Subject            Internet E-Mail Address        INTERNE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- blank -                (depends)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(Comment 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ank -                 [Subject 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ent                  - blank -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ubject                  - blank -                (depe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Comments should be preceded by a left parenthes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(" so they won't show up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/Titles must be preceded by a left squ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 "[" so they will appear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By transposing First-name and Last-name in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nd putting an Internet E-Mail Addres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field, you can ensure that the message you'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ing, say, to this out-of-state person, who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ccassional caller on your board (and who hard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calls your board), gets sent to the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vate E-Mail Conference instead of to the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(depends) signifies that the address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to give (after s/he selects one of these recor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that of a Local User on your board or that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 User and that A-BOOK will automatical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 accordingly - namely, to the LOCAL Priv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-Mail Conference or to the INTERNET Private E-M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Registered Version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 Version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                       INTERNET     DELU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  ========     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-screen Display, showing up to 12 names          X           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ersonalized Screen with User's Name shown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250 Names/Addresses                                  X           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nique Book and TagLine Files for each User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-friendly Menu Options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SI, Non-ANSI, RIP-Compatibility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-line Help Screens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ditor for Names/Addresses                           X           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lete Option 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Conference-type Determination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erence-Lock Checking (prior to adding msg.)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ller via WildCat!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turn-Receipt Option                                X           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Name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Address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rking for easier messaging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U]ser Listing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V]erify User         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exibility in Names/Addresses (see above)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rows, Barline, and Paging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fresh Option (for screen redraws)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ng Internet-Addresses (up to 68 characters)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erence-Access Clearance Checking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Local/Internet Message Determination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ssaging "on the fly"            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 Color Codes for the Comment Line  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mless Integration with WildCat! Ver. 4.01+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ngle- and Multiple-Color Selections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Top Two Lines on Screen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Background and Foreground Colors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 "Generated by A-BOOK" lines                 X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siness Tagging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 Name String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n Address String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a Group Number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Function for Business listings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&amp; Write "on the fly"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ments allowed in Name/Address fields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bjects allowed in Name/Address fields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gLine Editor for your own "Signature"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g Options: "Always"/"Ask First"/"Never"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gLine Review Option after editing message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lor Pattern Selections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Business/Personal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rting by Group Number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BS Commands: READ/JOIN/WHOISON/CHECK-FOR-MAIL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ndling for RANDOM QUOTES!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mport/Format Capability for Random-Quotes Files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TAGLINES (up to 26 User-selected files)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RANDOM-QUOTE FILES! (up to 14 by SysOp)          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WRITES!                                               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Multiple Writes (DELUXE Version on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nd one message to more than one person, on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set up a group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Enter Group Number in the Name Fiel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  Name  ******   ******  E-Mail Address  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xx                    (name of this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re # is REQUIRED and xx is any two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#xx is CASE-SENSITIVE and a blank space in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counts as a real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Add and/or edit members for this group by making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Number the same as the Group Number given in Step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- To ensure that all members are listed together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Number, SORT them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- Go to WRITE Menu and select the record that contains #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are ready to write one message to all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Steps are included in the ONLINE HELP SCREE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-BO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:  Make a new directory, \A-BOOK\, under your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 C:\WC40\A-BOOK\   or   F:\WILDCAT\A-BOO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:  Unzip the contents of A-BOOKxx.ZIP in the A-BOO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:  Edit A-BOOK.CFG file. Line-by-Line instructions can b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is file.  (See the next Sec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:  When done with editing A-BOOK.CFG, run MAKEMENU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 Move Barline to Message Menu (or any other Menu you so 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6: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7:  Press [DOWN ARROW]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8:  Press [INS] to add a new Menu Option. 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9: Press [F2] for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0: Select "M" (or any other available character you so desi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1: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A]ddress Book"    (do not us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2: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3: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4: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A-BOOK directory and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\A-BOOK\A-BOOK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5: Press [F10] one at a time until you exit from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16: You are done!  You can now run "AUTOMATIC ADDRESS BOOK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MESSAGE MENU in your WildCat! by entering [M]  (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character you selected under EDIT MENU ITEM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will need to edit your MESSAGE MENU screen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may and can set up "AUTOMATIC ADDRESS BOOK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one MENU on your board!  One SysOp h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up for Message Menu and for Main Menu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labeled as:  [A]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A-BOOK.CFG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EDIT or QEDIT to edit your A-BOOK.CFG file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is subdirectory ...\A-BOOK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-BOOK.C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1:  Your Registration Key              (leave this blank if 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2:  Your BB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3:  Your 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4:  # for Local Private E-Mail Conference         (or -1 if none)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 5:  # for Internet Private E-Mail Conference      (or -1 if none)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6:  Limit on entries             (up to 250, 15 for unregist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7:  Put USER if you want User's Name and Entries on TOP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BBS  if you want BBS Name and Sysop Name on TOP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8: Background Color for TOP LINE (0 - 7)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9: Foreground Color for TOP LINE (8 - 15)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0: Background Color for 2nd LINE (0 - 7)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1: Foreground Color for 2nd LINE (8 - 15)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2: Y = To add the "Generated by A-BOOK" lines, N = Not to add thes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s defined under MakeWild (enter -1 if your BBS does not hav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ackground Colors:      Foreground Col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Black               8  =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Blue                9  =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Green               10 =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Cyan                11 =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Red                 12 =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= Magneta             13 = Magn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= Yellow              14 =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= White               15 =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ny illegal combination of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ead to a red background with yellow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, that you have created and saved the A-BOOK.CFG file, go b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ep 4 in the previous Section and wrap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User Files Used by A-BOO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will be automatically assigned an unique ID number by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D number (xxxx) is then used as part of the filenam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Bxxxx.DAT - User's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Bxxxx.LST - User's Current TagLine-Fil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Bxxxx.TG? - User's TagLine Files (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Bxxxx.TF? - User's Random-Quote Files (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? is a letter (A through Z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where the total number of EMABxxxx.TG?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EMABxxxx.TF? files shall never exce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files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se files are stored under ...\A-BOOK\BOOKS\... in WildCat!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see EMABxxxx.TAG, DO NOT ERASE it!  It will event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over to EMABxxxx.TGA when the user enters TAGLINE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ime (in Version 3.x). This old file was cre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omposed by the user are NOT saved permanently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the user. This is an enhancement on file/messag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ysOp Files Used by A-BOOK  (Random-Quotes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 the SysOP can import and format up to 14 Random-Quot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up to two of these files for use by your boar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once formatted will be nam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B.TF?, where ? is a letter from A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selections for Users to use are stored in this file: EMAB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are stored under ...\A-BOOK\BOOKS\... in WildCat!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Help Screen under SysOp's RANDOM-QUOTES FILE Menu for more 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To access this SYSOP menu, press [E]dit un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MENU and pick either [1] or [2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-BOOK on BBS For Evaluation (Unregistered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30 days to evaluate A-BOOK on your BBS, after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ed to registe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you as SysOp will be able to write messages that will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-BOOK, to the Local Private E-Mail Conference (an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Private E-Mail Conference if you have it in your boar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l will be addressed to your name.  This way, you will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tty good idea of how well A-BOOK's message handling works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reciate how it determines whether an Internet E-Mail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long enough to be placed in the TO field or not. If too lo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-BOOK will then place the E-Mail Address on the first lin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dy preceded by "To: " - all this will be done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, as the SysOp, MUST have your security level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"SYSOP" under your WildCat!'s MakeWild. If,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son, your security level is not labeled as such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a new security level that reads EXACT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" (NOT "sysop", "Sysop" or "SysOp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BBS callers will be able to enter Names/Addresses (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15). However, in its unregistered version, they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write and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register A-BOOK, the WRITE option will be made func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vailable to all your callers. Also, the limit on th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be increased from 15 (unregistered) to 250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depending on the version you register, all other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ll also be made available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Entering Registered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FRM.DOC file, pick out your preferred method of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Key for A-BOOK.  (See below for "How to Regis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the Registration Key, go to the WildCat!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 the A-BOO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egistration Key in the to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it and 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Y.S. Software accepts VISA, Mastercard, Money Orders &amp;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awable in a U.S. bank and payable in U.S.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nail Mail:  Print-out or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FRM.DOC file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 it out with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nd it with appropriat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s shown on the form 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ternet:    Netmail the order form via Interne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:  ken.glickman@email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BS:         Call E-Mail World BBS and ord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OGON MENU, select D[Y]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der will be filled norm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one:       To reach Ken Glickman by voice, call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 Service FIRST at 800-735-2258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my extension number, which is 301-588-096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s thru Fridays (daytime) 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ppen to get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leave a message and your cal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X:         FAX your completed ORDERFRM.DOC to 301-588-5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al Support can be obtained by calling E-Mail World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via Maryland Relay Service (voice), by FAXing, by E-Mai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nail mail. Refer to the last page of this document for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iled under wcCode Version 4.11, "Automatic Address Book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use with WildCat! Version 4.01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Furthermore, I, the author, do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, or make any representations regarding the use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use of the program, and you rely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ults solely at your own risk. I, the author,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, you are granted a licensed A-BOOK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real number, which gives you certain limite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.Y.S. Software program, A-BOOK. You are gran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A-BOOK on a single BBS System. It may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PU's in a Networking or Multi-Tasking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 has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become an owner of this A-BOOK softwar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Y.S. Software product.  D.Y.S. Software retains ALL RIGH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copies of the software and related material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gistering, you agree to use reasonable efforts to prot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A-BOOK KEY from unauthorized use, rep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All rights not specifically granted in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by D.Y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mply with this License can and will result in susp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al of the License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.Y.S. Software program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Under this concept, you may use the SHAREWARE (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ed evaluation) version for a reasonable period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irty days.  In its SHAREWARE (unregistered)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are limited and/or disabled until it i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.  Manipulating and/or resetting the program withou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from D.Y.S. Software is prohibited and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opyrights and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TOMATIC ADDRESS BOOK" - (C)opyright 1995 by Ken Gli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UTOMATIC ADDRESS BOOK" and "A-BOOK"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of Ken Glickman and D.Y.S.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Cat! is a trademark of Mustang Software, In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Menu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CODE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- Copyright 1986-95 by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nd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avid Riker, who is one fine Co-Sys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World BBS and who has often proved to be of gr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henever I get stumped. And, to many other fine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for their constructive suggestions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ebbie Garcia for her patience and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ing (even though she often tells me not to bring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stuff when I get home from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Mustang, Inc. for such a great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of course, the invaluable wc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lastly, but not the least, many thanks go to Star,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-year old Weimaraner, who doesn't mind me pondering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ud and talking to myself during our many walks a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Gli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Y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Finitely Yours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4 Thayer Avenue - Suit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aryland 20910-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588-5261 FA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ak to Ken by voice, call Maryland Relay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t 800-735-2258 and give them my exten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s 301-588-0965 TTY (daytime) or 301-445-140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-Mail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-587-2277, 5 lines, 8n1, SupraFAXmodem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Place Where It Does Exactly What It Say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End of SYSOP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