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 By William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DOWN is a copyrighted program being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.  The only 'difference' between The BBDOWN door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:  Registration is still required, but the trial period fo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virtually indefinate.  You may test the door online fo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ike, and register it when you are sure you want it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DOWN is distributed without warranty.  In no event will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gan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e program, even if William Morg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amages. William Morgan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DOW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DOW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DOWN11 BBDOW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BBDOWN11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BBDOWN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Download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Allow downloads ov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 for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\WC4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BBDOW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DOW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DOW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BBDOW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BDOW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obtain assistance by calling the Woodland BBS at 813-747-867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BDOWN is only $12.00.  Please use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When you register BBDOWN, you will receive a new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downloaded from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