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pyright 1993 - 19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rpSoft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Nodes - (815) 886-9381 28.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1. Simply type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NFI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Found problem with handling of monthly scoreboard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Fixed a problem with the scor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- Revised display for 10th frame, if spare is scored, only 1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to roll. Display now shows that player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d not two as previous vers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game graphics for a hopefully more ey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