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all Thy Syso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Game Castle BB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Louisville, Kentuck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 Castle BBS (502)327-6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oCow Software copyright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 E-Mail - rusty@k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Page - http://www.ka.net/ru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- 1:2320/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y Sysop is a Page the Sysop module tha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Code 4.20. This Program is designed to do nothing but take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mall amount of space on your HD! There will be no charg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Use this as you wish,the only thing is that it shows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plain to use the program I will place your bbs nam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for you at no charge! Adding your bbs name will take 2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Game Castle BBS.The first one is giveing me your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2nd one is so you can come and pick up your upda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 Program is very simple all you do is unzip call_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Wildcat Dir.Then Go to Makemenu and Choose the menu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ger in. Once that is done you need to do find the Page Sysop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If there is not one just do a Inserst and beging setting it up li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election key   :P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Description     :[P].....Page Syso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ommand type    :Run WcCode Progra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Parameters      :Call.wcx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F2 Pick                 F10 Don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all it takes to set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ing this program takes all responsabilties away from the creator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