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 MUST read the Upgrade.inf file in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hat you read it. there are important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changes in the game that you need to be awar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sysops call and ask about a few different problem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, it mainly because they didnt pay close enough att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t WCX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cause, forget to put the key file or the *.cfg file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t the *.wcx file and the key file in their own directory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the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s Name Entering the gam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not putting his/her name in all c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does not get the Sysop Menu Option when Sign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having a security level called 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fix this on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Still run Wildcat 4.01 how do I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 comes with a file called CHALNGE.401  delete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NGE.WCX file and rename the CHALNGE.401 file CHALN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HALNGE.401 CHALN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 says my Key is Invalid o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has a built in Die date, on that date  or after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thout a Registered or Test key,  look at your SIT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tails on were to get keys. if you have a Registered key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getting it to run make sure you have the key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 the program, if you do and it still wont run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ike Wilson At Interstate Online Services  817-382-0524 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ould be glad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GISTER.DOC file.  You MUST follow it to get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alid key or key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happen to change your Name in Makewild, if you do this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onger valid. you will need to call one of the support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